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к прогнозу социально – экономического развития городского округа Тольятти на 2012 год</w:t>
        <w:br/>
        <w:t>и плановый период 2013 и  2014 годов</w:t>
      </w:r>
    </w:p>
    <w:p>
      <w:pPr>
        <w:pStyle w:val="Normal"/>
        <w:widowControl w:val="false"/>
        <w:spacing w:lineRule="auto" w:line="36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widowControl w:val="false"/>
        <w:spacing w:lineRule="auto" w:line="360" w:before="0" w:after="0"/>
        <w:ind w:firstLine="709"/>
        <w:jc w:val="both"/>
        <w:rPr/>
      </w:pPr>
      <w:r>
        <w:rPr>
          <w:rFonts w:cs="Times New Roman" w:ascii="Times New Roman" w:hAnsi="Times New Roman"/>
          <w:bCs/>
          <w:spacing w:val="2"/>
          <w:sz w:val="28"/>
          <w:szCs w:val="28"/>
        </w:rPr>
        <w:t xml:space="preserve">Прогноз социально-экономического развития городского округа Тольятти на 2012 год и плановый период 2013 и 2014 годов </w:t>
      </w:r>
      <w:r>
        <w:rPr>
          <w:rFonts w:cs="Times New Roman" w:ascii="Times New Roman" w:hAnsi="Times New Roman"/>
          <w:spacing w:val="2"/>
          <w:sz w:val="28"/>
          <w:szCs w:val="28"/>
        </w:rPr>
        <w:t xml:space="preserve">разработан </w:t>
      </w:r>
      <w:r>
        <w:rPr>
          <w:rFonts w:cs="Times New Roman" w:ascii="Times New Roman" w:hAnsi="Times New Roman"/>
          <w:bCs/>
          <w:spacing w:val="2"/>
          <w:sz w:val="28"/>
          <w:szCs w:val="28"/>
        </w:rPr>
        <w:t xml:space="preserve">на основе сценарных условий функционирования экономики Российской Федерации и Самарской области, макроэкономических параметров развития российской, мировой и региональной экономики до 2014 года с учетом тенденций социально-экономического развития городского округа в январе - июне 2011 года и ожидаемых результатов за 2011 год. </w:t>
      </w:r>
    </w:p>
    <w:p>
      <w:pPr>
        <w:pStyle w:val="Normal"/>
        <w:widowControl w:val="false"/>
        <w:spacing w:lineRule="auto" w:line="360" w:before="0" w:after="0"/>
        <w:ind w:firstLine="709"/>
        <w:jc w:val="both"/>
        <w:rPr>
          <w:rFonts w:ascii="Times New Roman" w:hAnsi="Times New Roman" w:cs="Times New Roman"/>
          <w:bCs/>
          <w:spacing w:val="2"/>
          <w:sz w:val="28"/>
          <w:szCs w:val="28"/>
        </w:rPr>
      </w:pPr>
      <w:r>
        <w:rPr>
          <w:rFonts w:cs="Times New Roman" w:ascii="Times New Roman" w:hAnsi="Times New Roman"/>
          <w:spacing w:val="2"/>
          <w:sz w:val="28"/>
          <w:szCs w:val="28"/>
        </w:rPr>
        <w:t xml:space="preserve">Прогноз </w:t>
      </w:r>
      <w:r>
        <w:rPr>
          <w:rFonts w:cs="Times New Roman" w:ascii="Times New Roman" w:hAnsi="Times New Roman"/>
          <w:bCs/>
          <w:spacing w:val="2"/>
          <w:sz w:val="28"/>
          <w:szCs w:val="28"/>
        </w:rPr>
        <w:t xml:space="preserve">учитывает реализацию Бюджетного послания Президента Российской Федерации на 2012-2014 годы (29 июня 2011г.), Послания социально-экономического развития Российской Федерации до 2020 года, </w:t>
      </w:r>
      <w:r>
        <w:rPr>
          <w:rFonts w:cs="Times New Roman" w:ascii="Times New Roman" w:hAnsi="Times New Roman"/>
          <w:spacing w:val="2"/>
          <w:sz w:val="28"/>
          <w:szCs w:val="28"/>
        </w:rPr>
        <w:t>Стратегии социально-экономического развития Приволжского федерального округа на период до 2020 года,</w:t>
      </w:r>
      <w:r>
        <w:rPr>
          <w:rFonts w:cs="Times New Roman" w:ascii="Times New Roman" w:hAnsi="Times New Roman"/>
          <w:bCs/>
          <w:spacing w:val="2"/>
          <w:sz w:val="28"/>
          <w:szCs w:val="28"/>
        </w:rPr>
        <w:t xml:space="preserve"> Стратегии социально-экономического развития Самарской области на период до 2020 года, Стратегии социально – экономического развития городского округа Тольятти до 2020 года, Комплексного инвестиционного плана модернизации городского округа Тольятти Самарской области на 2010-2020 годы, Программы комплексного социально – экономического развития на 2010-2020 годы, а также долгосрочных и ведомственных целевых программ городского округа Тольятти. </w:t>
      </w:r>
    </w:p>
    <w:p>
      <w:pPr>
        <w:pStyle w:val="Normal"/>
        <w:widowControl w:val="false"/>
        <w:tabs>
          <w:tab w:val="clear" w:pos="708"/>
          <w:tab w:val="left" w:pos="851" w:leader="none"/>
        </w:tabs>
        <w:spacing w:lineRule="auto" w:line="360" w:before="0" w:after="0"/>
        <w:ind w:firstLine="902"/>
        <w:jc w:val="both"/>
        <w:rPr/>
      </w:pPr>
      <w:r>
        <w:rPr>
          <w:rFonts w:cs="Times New Roman" w:ascii="Times New Roman" w:hAnsi="Times New Roman"/>
          <w:sz w:val="28"/>
          <w:szCs w:val="28"/>
        </w:rPr>
        <w:t>Для создания конкурентных преимуществ как России, Самарской области, так и городского округа Тольятти, для притока инвестиций, внедрения инноваций, модернизации экономики и, соответственно, расширения возможностей для решения социальных задач, необходима макроэкономическая стабильность, низкая инфляция, умеренная налоговая и долговая нагрузка, возможность для привлечения долгосрочных кредитных ресурсов.</w:t>
      </w:r>
    </w:p>
    <w:p>
      <w:pPr>
        <w:pStyle w:val="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0"/>
        <w:ind w:left="0" w:firstLine="709"/>
        <w:jc w:val="both"/>
        <w:rPr/>
      </w:pPr>
      <w:r>
        <w:rPr>
          <w:sz w:val="28"/>
        </w:rPr>
        <w:t>Основным инструментом достижения устойчивого развития экономики Тольятти являются муниципальные целевые программы: долгосрочные и ведомственные. Долгосрочные целевые программы имеют комплексный межотраслевой характер и направлены на получение положительного эффекта во всех сферах жизнедеятельности городского округа.</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еестру утвержденных  долгосрочных и ведомственных целевых программ городского округа Тольятти»  (по состоянию на 01.07.2011г.) на территории городского округа Тольятти реализуются 27 муниципальных целевых программ.  Основная часть долгосрочных целевых программ разработана в рамках аналогичных областных, а также федеральных целевых программ. </w:t>
      </w:r>
    </w:p>
    <w:p>
      <w:pPr>
        <w:pStyle w:val="TextBodyIndent"/>
        <w:widowControl w:val="false"/>
        <w:suppressAutoHyphens w:val="true"/>
        <w:spacing w:lineRule="auto" w:line="360" w:before="0" w:after="0"/>
        <w:ind w:left="0" w:firstLine="709"/>
        <w:jc w:val="both"/>
        <w:rPr/>
      </w:pPr>
      <w:r>
        <w:rPr>
          <w:rFonts w:cs="Times New Roman" w:ascii="Times New Roman" w:hAnsi="Times New Roman"/>
          <w:sz w:val="28"/>
          <w:szCs w:val="28"/>
        </w:rPr>
        <w:t>В настоящее время органами мэрии разрабатываются 13 муниципальных целевых програм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2012 года планируется постепенный переход на программно – целевой метод </w:t>
      </w:r>
      <w:r>
        <w:rPr>
          <w:rFonts w:cs="Times New Roman" w:ascii="Times New Roman" w:hAnsi="Times New Roman"/>
          <w:sz w:val="28"/>
          <w:szCs w:val="28"/>
        </w:rPr>
        <w:t>бюджетного планирования в рамках  бюджетной реформы.</w:t>
      </w:r>
    </w:p>
    <w:p>
      <w:pPr>
        <w:pStyle w:val="BodyTextIndent31"/>
        <w:widowControl w:val="false"/>
        <w:rPr>
          <w:szCs w:val="28"/>
        </w:rPr>
      </w:pPr>
      <w:r>
        <w:rPr>
          <w:szCs w:val="28"/>
        </w:rPr>
        <w:t>В прогнозе учтены намерения ведущих предприятий городского округа Тольятти  по своему развитию и предложения  органов мэрии городского округа.</w:t>
      </w:r>
    </w:p>
    <w:p>
      <w:pPr>
        <w:pStyle w:val="Normal"/>
        <w:widowControl w:val="false"/>
        <w:tabs>
          <w:tab w:val="clear" w:pos="708"/>
          <w:tab w:val="left" w:pos="540" w:leader="none"/>
        </w:tabs>
        <w:spacing w:lineRule="auto" w:line="360" w:before="0" w:after="0"/>
        <w:ind w:firstLine="851"/>
        <w:jc w:val="both"/>
        <w:rPr/>
      </w:pPr>
      <w:r>
        <w:rPr>
          <w:rFonts w:cs="Times New Roman" w:ascii="Times New Roman" w:hAnsi="Times New Roman"/>
          <w:bCs/>
          <w:sz w:val="28"/>
          <w:szCs w:val="28"/>
        </w:rPr>
        <w:t>Основные параметры прогноза социально-экономического развития  городского округа Тольятти на 2012-2014 годы разработаны в двух вариантах. Отличия по вариантам состоят в различной интенсивности реализации мер, принимаемых органами власти по:</w:t>
      </w:r>
    </w:p>
    <w:p>
      <w:pPr>
        <w:pStyle w:val="Normal"/>
        <w:widowControl w:val="false"/>
        <w:tabs>
          <w:tab w:val="clear" w:pos="708"/>
          <w:tab w:val="left" w:pos="540" w:leader="none"/>
        </w:tabs>
        <w:spacing w:lineRule="auto" w:line="360" w:before="0" w:after="0"/>
        <w:ind w:firstLine="1134"/>
        <w:jc w:val="both"/>
        <w:rPr>
          <w:rFonts w:ascii="Times New Roman" w:hAnsi="Times New Roman" w:cs="Times New Roman"/>
          <w:bCs/>
          <w:sz w:val="28"/>
          <w:szCs w:val="28"/>
        </w:rPr>
      </w:pPr>
      <w:r>
        <w:rPr>
          <w:rFonts w:cs="Times New Roman" w:ascii="Times New Roman" w:hAnsi="Times New Roman"/>
          <w:bCs/>
          <w:sz w:val="28"/>
          <w:szCs w:val="28"/>
        </w:rPr>
        <w:t>-  по ускорению экономического роста,</w:t>
      </w:r>
    </w:p>
    <w:p>
      <w:pPr>
        <w:pStyle w:val="Normal"/>
        <w:widowControl w:val="false"/>
        <w:tabs>
          <w:tab w:val="clear" w:pos="708"/>
          <w:tab w:val="left" w:pos="540" w:leader="none"/>
        </w:tabs>
        <w:spacing w:lineRule="auto" w:line="360" w:before="0" w:after="0"/>
        <w:ind w:firstLine="1134"/>
        <w:jc w:val="both"/>
        <w:rPr>
          <w:rFonts w:ascii="Times New Roman" w:hAnsi="Times New Roman" w:cs="Times New Roman"/>
          <w:bCs/>
          <w:sz w:val="28"/>
          <w:szCs w:val="28"/>
        </w:rPr>
      </w:pPr>
      <w:r>
        <w:rPr>
          <w:rFonts w:cs="Times New Roman" w:ascii="Times New Roman" w:hAnsi="Times New Roman"/>
          <w:bCs/>
          <w:sz w:val="28"/>
          <w:szCs w:val="28"/>
        </w:rPr>
        <w:t>-  стимулированию инвестиционной активности,</w:t>
      </w:r>
    </w:p>
    <w:p>
      <w:pPr>
        <w:pStyle w:val="Normal"/>
        <w:widowControl w:val="false"/>
        <w:tabs>
          <w:tab w:val="clear" w:pos="708"/>
          <w:tab w:val="left" w:pos="540" w:leader="none"/>
        </w:tabs>
        <w:spacing w:lineRule="auto" w:line="360" w:before="0" w:after="0"/>
        <w:ind w:firstLine="1134"/>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 усилению инновационного характера экономики и ее - диверсификации,</w:t>
      </w:r>
      <w:r>
        <w:rPr>
          <w:rFonts w:cs="Times New Roman" w:ascii="Times New Roman" w:hAnsi="Times New Roman"/>
          <w:bCs/>
          <w:sz w:val="28"/>
          <w:szCs w:val="28"/>
        </w:rPr>
        <w:t xml:space="preserve">   </w:t>
      </w:r>
    </w:p>
    <w:p>
      <w:pPr>
        <w:pStyle w:val="Normal"/>
        <w:widowControl w:val="false"/>
        <w:tabs>
          <w:tab w:val="clear" w:pos="708"/>
          <w:tab w:val="left" w:pos="540" w:leader="none"/>
        </w:tabs>
        <w:spacing w:lineRule="auto" w:line="360" w:before="0" w:after="0"/>
        <w:ind w:firstLine="1134"/>
        <w:jc w:val="both"/>
        <w:rPr>
          <w:rFonts w:ascii="Times New Roman" w:hAnsi="Times New Roman" w:cs="Times New Roman"/>
          <w:sz w:val="28"/>
          <w:szCs w:val="28"/>
        </w:rPr>
      </w:pPr>
      <w:r>
        <w:rPr>
          <w:rFonts w:cs="Times New Roman" w:ascii="Times New Roman" w:hAnsi="Times New Roman"/>
          <w:bCs/>
          <w:sz w:val="28"/>
          <w:szCs w:val="28"/>
        </w:rPr>
        <w:t>- повышению конкурентоспособности экономики городского округа.</w:t>
      </w:r>
    </w:p>
    <w:p>
      <w:pPr>
        <w:pStyle w:val="Normal"/>
        <w:widowControl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i/>
          <w:sz w:val="28"/>
          <w:szCs w:val="28"/>
        </w:rPr>
        <w:t xml:space="preserve">Первый вариант (консервативный) </w:t>
      </w:r>
      <w:r>
        <w:rPr>
          <w:rFonts w:cs="Times New Roman" w:ascii="Times New Roman" w:hAnsi="Times New Roman"/>
          <w:sz w:val="28"/>
          <w:szCs w:val="28"/>
        </w:rPr>
        <w:t>предусматривает</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е экономики городского округа Тольятти с учетом умеренных темпов роста базовых секторов экономики, невысокого инвестиционного и потребительского спрос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i/>
          <w:sz w:val="28"/>
          <w:szCs w:val="28"/>
        </w:rPr>
        <w:t>Второй вариант (умеренно-оптимистичный)</w:t>
      </w:r>
      <w:r>
        <w:rPr>
          <w:rFonts w:cs="Times New Roman" w:ascii="Times New Roman" w:hAnsi="Times New Roman"/>
          <w:b/>
          <w:sz w:val="28"/>
          <w:szCs w:val="28"/>
        </w:rPr>
        <w:t xml:space="preserve"> </w:t>
      </w:r>
      <w:r>
        <w:rPr>
          <w:rFonts w:cs="Times New Roman" w:ascii="Times New Roman" w:hAnsi="Times New Roman"/>
          <w:sz w:val="28"/>
          <w:szCs w:val="28"/>
        </w:rPr>
        <w:t xml:space="preserve">ориентирован на реализацию активной государственной политики, направленной на улучшение инвестиционного климата, повышение конкурентоспособности и эффективности бизнеса, стимулирование модернизации экономики, а также на повышение эффективности расходов бюджета городского округа. </w:t>
      </w:r>
      <w:r>
        <w:rPr>
          <w:rFonts w:cs="Times New Roman" w:ascii="Times New Roman" w:hAnsi="Times New Roman"/>
          <w:bCs/>
          <w:sz w:val="28"/>
          <w:szCs w:val="28"/>
        </w:rPr>
        <w:t xml:space="preserve">В варианте предполагается рост банковского кредитован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базового для разработки параметров  бюджета городского округа Тольятти на 2012 год и плановый период 2013 и 2014 годов предлагается второй вариант прогноз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городского округа Тольятти на 2012 год и плановый период 2013-2014 годов по второму варианту прогноза и при условии решения проблем с выпадающими доходами, может стать бюджетом, посредством которого решаются задачи выхода  на устойчивое посткризисное развитие, создание условий для развития и  привлечения инвестиций, повышение уровня и качества жизни жителей городского округа, укрепление безопасности Тольятти, повышение эффективности и прозрачности муниципального управления. </w:t>
      </w:r>
    </w:p>
    <w:p>
      <w:pPr>
        <w:pStyle w:val="BodyTextIndent3"/>
        <w:widowControl w:val="false"/>
        <w:tabs>
          <w:tab w:val="clear" w:pos="9639"/>
        </w:tabs>
        <w:rPr/>
      </w:pPr>
      <w:r>
        <w:rPr>
          <w:bCs/>
        </w:rPr>
        <w:t xml:space="preserve">В прогнозном периоде определяющее воздействие на экономику, как Российской Федерации, Самарской области, так и  городского округа Тольятти будут оказывать следующие </w:t>
      </w:r>
      <w:r>
        <w:rPr>
          <w:bCs/>
          <w:i/>
        </w:rPr>
        <w:t>внешние факторы</w:t>
      </w:r>
      <w:r>
        <w:rPr>
          <w:bCs/>
        </w:rPr>
        <w:t xml:space="preserve">: </w:t>
      </w:r>
      <w:r>
        <w:rPr>
          <w:bCs/>
          <w:szCs w:val="28"/>
        </w:rPr>
        <w:t xml:space="preserve">состояние мировой и российской экономики, ценовая политика на мировых рынках, </w:t>
      </w:r>
      <w:r>
        <w:rPr/>
        <w:t>налоговые условия</w:t>
      </w:r>
      <w:r>
        <w:rPr>
          <w:bCs/>
          <w:szCs w:val="28"/>
        </w:rPr>
        <w:t xml:space="preserve">, таможенно-тарифная политика, </w:t>
      </w:r>
      <w:r>
        <w:rPr/>
        <w:t>параметры инфляции</w:t>
      </w:r>
      <w:r>
        <w:rPr>
          <w:bCs/>
          <w:szCs w:val="28"/>
        </w:rPr>
        <w:t xml:space="preserve">, </w:t>
      </w:r>
      <w:r>
        <w:rPr/>
        <w:t>динамика обменного курса рубля</w:t>
      </w:r>
      <w:r>
        <w:rPr>
          <w:bCs/>
          <w:szCs w:val="28"/>
        </w:rPr>
        <w:t>, вступление России в ВТО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инистерства экономического развития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к концу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а 2011 года отчетные данные о состоянии и тенденциях мировой экономики показали замедление восстановительной динамики.  Выводы о недостаточной устойчивости тенденции роста вызвали замедление ценовой динамики на глобальных рын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м периоде будут существовать риски снижения темпов роста,  включая угрозу того, что глобальный экономический подъем может быть неустойчивым. На этом фоне возможности для  противодействия шокам за счет механизмов налогово-бюджетной и денежно-кредитной политики будут существенно более ограниченными, чем в период восстановления после кризиса 2009 года. В условиях реализации существующих рисков на мировых товарных рынках спрос существенно сократится, что приведет к формированию устойчивого нисходящего тренда цен на неф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ки городского округа Тольятти в прогнозном периоде будет зависеть 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енции на мировых и внутренних рынках;</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эффективного задействования экономического потенциала городского округа;</w:t>
      </w:r>
    </w:p>
    <w:p>
      <w:pPr>
        <w:pStyle w:val="Normal"/>
        <w:widowControl w:val="false"/>
        <w:spacing w:lineRule="auto" w:line="360" w:before="0" w:after="0"/>
        <w:ind w:firstLine="748"/>
        <w:jc w:val="both"/>
        <w:rPr>
          <w:rFonts w:ascii="Times New Roman" w:hAnsi="Times New Roman" w:cs="Times New Roman"/>
          <w:bCs/>
          <w:sz w:val="28"/>
          <w:szCs w:val="28"/>
        </w:rPr>
      </w:pPr>
      <w:r>
        <w:rPr>
          <w:rFonts w:cs="Times New Roman" w:ascii="Times New Roman" w:hAnsi="Times New Roman"/>
          <w:kern w:val="2"/>
          <w:sz w:val="28"/>
          <w:szCs w:val="28"/>
        </w:rPr>
        <w:t>- эффективности деятельности хозяйствующих субъектов, особенно ОАО «АВТОВАЗ», и повышения потенциала их конкурентоспособности;</w:t>
      </w:r>
    </w:p>
    <w:p>
      <w:pPr>
        <w:pStyle w:val="31"/>
        <w:widowControl w:val="false"/>
        <w:spacing w:lineRule="auto" w:line="360" w:before="0" w:after="0"/>
        <w:ind w:left="0" w:firstLine="709"/>
        <w:jc w:val="both"/>
        <w:rPr/>
      </w:pPr>
      <w:r>
        <w:rPr>
          <w:bCs/>
          <w:sz w:val="28"/>
          <w:szCs w:val="28"/>
        </w:rPr>
        <w:t>- активизации инновационно-инвестиционной составляющей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и модернизации основных фондов реального сектора экономики;</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уровня цен и тарифов на товары и услуги естественных монопол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остановлением мэрии городского округа Тольятти от 13.12.2010 г. № 3667-п/1 «Об утверждении стоимости проезда пассажиров и провоз багажа на регулярных перевозках по внутримуниципальным маршрутам, осуществляемых муниципальными предприятиями пассажирского транспорта городского округа Тольятти» с  01 января 2011 года утверждена стоимость проезда за наличную оплату 15 рублей за одну поездку и для обладателей электронных карт установлен льготный тариф в размере 12 рубле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вая себестоимость на 2011 год составила 18,28 рублей. Фактическая себестоимость по городским пассажирским перевозкам за 2010 год составила 20,51 руб. </w:t>
      </w:r>
    </w:p>
    <w:p>
      <w:pPr>
        <w:pStyle w:val="Normal"/>
        <w:widowControl w:val="false"/>
        <w:spacing w:lineRule="auto" w:line="336" w:before="0" w:after="0"/>
        <w:ind w:firstLine="709"/>
        <w:jc w:val="both"/>
        <w:rPr/>
      </w:pPr>
      <w:r>
        <w:rPr>
          <w:rFonts w:cs="Times New Roman" w:ascii="Times New Roman" w:hAnsi="Times New Roman"/>
          <w:color w:val="000000"/>
          <w:sz w:val="28"/>
          <w:szCs w:val="28"/>
        </w:rPr>
        <w:t>Прогнозируемая стоимость проезда одного пассажира в 2012 году и плановом периоде 2013 и 2014 годов на всех видах муниципального транспорта в городском сообщении за одну поездку составит 15 рублей. При этом стоимость льготного месячного электронного проездного для  студентов ВУЗов составит 500,00 рублей, для учащихся – 360,00 рублей.</w:t>
      </w:r>
    </w:p>
    <w:p>
      <w:pPr>
        <w:pStyle w:val="Normal"/>
        <w:widowControl w:val="false"/>
        <w:spacing w:lineRule="auto" w:line="336" w:before="0" w:after="0"/>
        <w:ind w:firstLine="709"/>
        <w:jc w:val="both"/>
        <w:rPr/>
      </w:pPr>
      <w:r>
        <w:rPr>
          <w:rFonts w:cs="Times New Roman" w:ascii="Times New Roman" w:hAnsi="Times New Roman"/>
          <w:color w:val="000000"/>
          <w:sz w:val="28"/>
          <w:szCs w:val="28"/>
        </w:rPr>
        <w:t xml:space="preserve">Прогнозируемая себестоимость перевозки одного пассажира по городским маршрутам в 2012 году составит 22,30 рублей, в 2013 году -   23,50 рублей  и в 2014 году – 24,60 рублей. </w:t>
      </w:r>
    </w:p>
    <w:p>
      <w:pPr>
        <w:pStyle w:val="Normal"/>
        <w:widowControl w:val="false"/>
        <w:spacing w:lineRule="auto" w:line="336" w:before="0" w:after="0"/>
        <w:ind w:firstLine="709"/>
        <w:jc w:val="both"/>
        <w:rPr/>
      </w:pPr>
      <w:r>
        <w:rPr>
          <w:rFonts w:cs="Times New Roman" w:ascii="Times New Roman" w:hAnsi="Times New Roman"/>
          <w:color w:val="000000"/>
          <w:sz w:val="28"/>
          <w:szCs w:val="28"/>
        </w:rPr>
        <w:t>С 01.08.2009 г. для оплаты проезда на пассажирском транспорте введена транспортная карта: электронный кошелёк (для граждан), с 01.09.2009 г. введён социальный проездной (пенсионеры), льготный месячный электронный проездной (студенты и учащиеся). На 06.06.2011 г. выдано 46 514 социальных карт.</w:t>
      </w:r>
    </w:p>
    <w:p>
      <w:pPr>
        <w:pStyle w:val="Normal"/>
        <w:widowControl w:val="false"/>
        <w:spacing w:lineRule="auto" w:line="336" w:before="0" w:after="0"/>
        <w:ind w:firstLine="709"/>
        <w:jc w:val="both"/>
        <w:rPr/>
      </w:pPr>
      <w:r>
        <w:rPr>
          <w:rFonts w:cs="Times New Roman" w:ascii="Times New Roman" w:hAnsi="Times New Roman"/>
          <w:color w:val="000000"/>
          <w:sz w:val="28"/>
          <w:szCs w:val="28"/>
        </w:rPr>
        <w:t xml:space="preserve">В области </w:t>
      </w:r>
      <w:r>
        <w:rPr>
          <w:rFonts w:cs="Times New Roman" w:ascii="Times New Roman" w:hAnsi="Times New Roman"/>
          <w:b/>
          <w:color w:val="000000"/>
          <w:sz w:val="28"/>
          <w:szCs w:val="28"/>
        </w:rPr>
        <w:t>тарифной политики</w:t>
      </w:r>
      <w:r>
        <w:rPr>
          <w:rFonts w:cs="Times New Roman" w:ascii="Times New Roman" w:hAnsi="Times New Roman"/>
          <w:color w:val="000000"/>
          <w:sz w:val="28"/>
          <w:szCs w:val="28"/>
        </w:rPr>
        <w:t xml:space="preserve"> в соответствии с   федеральным законом от 27 июля 2010 г. № 237-ФЗ «О внесении изменений в Жилищный Кодекс РФ и отдельные законодательные акты Российской Федерации» полномочия по регулированию тарифов на услуги по теплоснабжению, электроснабжению, газоснабжению осуществляют органы регулирования субъектов РФ, а с 2011 года субъекту РФ от органов местного самоуправления переданы полномочия по установлению тарифов по водоснабжению, водоотведению и очистке сточных вод организаций коммунального комплекса. </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остановлением Правительства Самарской области  устанавливаются предельные  индексы роста платежей граждан по коммунальным услугам. На сегодняшний день Правительством РФ и Правительством Самарской области решения по установлению предельного индекса роста платежей граждан на 2012 г. не принято.</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огнозу «Сценарных условий социально-экономического развития Российской Федерации  на 2012 год и плановый период 2013 и 2014 годов» Правительство РФ приняло комплекс мер, которые значительно меняют систему регулирования и прогноз тарифов.</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о решение по переносу индексации роста регулируемых цен и тарифов на середину года (с 01 июля). </w:t>
      </w:r>
    </w:p>
    <w:p>
      <w:pPr>
        <w:pStyle w:val="Normal"/>
        <w:widowControl w:val="false"/>
        <w:spacing w:lineRule="auto" w:line="336" w:before="0" w:after="0"/>
        <w:ind w:firstLine="709"/>
        <w:jc w:val="both"/>
        <w:rPr/>
      </w:pPr>
      <w:r>
        <w:rPr>
          <w:rFonts w:cs="Times New Roman" w:ascii="Times New Roman" w:hAnsi="Times New Roman"/>
          <w:color w:val="000000"/>
          <w:sz w:val="28"/>
          <w:szCs w:val="28"/>
        </w:rPr>
        <w:t xml:space="preserve">Цены на газ. Рост регулируемых оптовых цен на газ на 2012 г. предполагается в размере 15% в год для всех категорий потребителей. Повышение цен для всех категорий потребителей будет производится один раз в год с 01.07.2012 г.  В 2012 году их рост в среднем за год (к предыдущему году)  для населения составит 10,4%. </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ы и тарифы на электроэнергию.  Средний рост конечных цен на электроэнергию для всех категорий  потребителей в среднем за 2012 год к предыдущему году составит 6,5-7,5%, для населения – 3% (индексация регулируемых тарифов с 01.07. на 6%) </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ен рост нерегулируемых тарифов на электроэнергию с 01 января 2012 г.     </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ая энергия.  При  переносе сроков установления цен (тарифов) на продукцию (услуги) естественных монополий с 01 января на 01 июля 2012 г., пересмотр утвержденных на 2011 год тарифов на тепловую энергию также будет осуществляться с 01 июля 2012 г. Во избежание резкого роста тарифов их повышение будет проходить в два этапа.  С 01 июля – 6%, с 01 сентября  - 6%.  Соответственно рост тарифов на конец года в среднем по России составит 12,4% (к декабрю 2011 г.) при среднегодовом увеличении тарифов – 4,8% с учетом неравномерности полезного отпуска в течении года.  Указанный рост представляет собой усредненные показатели  в целом по Российской Федерации.  При  этом возможна их дифференциация по регионам, при установлении предельных индексов роста тарифов ФСТ РФ.</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снабжение и водоотведение  Повышение тарифов на услуги организаций коммунального комплекса в сфере водоснабжения, водоотведения в 2012 году будет осуществляться также в два этапа и составит с 01 июля на 6%, с 01 сентября – 6%. Соответственно рост тарифов по водоснабжению, водоотведению на конец года составит 112,4% (к декабрю 2011 года) при среднегодовом росте не превышающим инфляцию.</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казанных условиях рост цен на услуги ЖКХ приходится на середину 2012 года и не превысит 12%. </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увеличение платы граждан за коммунальные услуги, в связи с увеличением доли оплаты услуг газоснабжения с 01 июля может достигать 15% при сопоставимых условиях, то есть без учета объема потребления по индивидуальным приборам учета. </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2011 года предельный индекс роста платежей граждан за содержание и ремонт жилого помещения Правительством Самарской области не устанавливается. </w:t>
        <w:tab/>
        <w:t xml:space="preserve">Собственники помещений многоквартирных домов самостоятельно устанавливают размер платы за содержание и ремонт общего имущества на их общем собрании. </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й рост платы за наем жилого помещения, содержание жилого помещения и текущей ремонт для нанимателей в 2012 году составит 6%.</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казатель </w:t>
      </w:r>
      <w:r>
        <w:rPr>
          <w:rFonts w:cs="Times New Roman" w:ascii="Times New Roman" w:hAnsi="Times New Roman"/>
          <w:b/>
          <w:bCs/>
          <w:sz w:val="28"/>
          <w:szCs w:val="28"/>
        </w:rPr>
        <w:t>инфляции</w:t>
      </w:r>
      <w:r>
        <w:rPr>
          <w:rFonts w:cs="Times New Roman" w:ascii="Times New Roman" w:hAnsi="Times New Roman"/>
          <w:bCs/>
          <w:sz w:val="28"/>
          <w:szCs w:val="28"/>
        </w:rPr>
        <w:t xml:space="preserve">  в прогнозируемом периоде 2012-2014 годов является целевым и принимается на уровне Российской Федерации и Самарской области:  2012 год – 106  %, 2013 год – 105,5  %, 2014 год – 105 % (декабрь к декабрю предыдущего года). Среднегодовой индекс потребительских цен прогнозируется в 2012 году на уровне 106,1 %, в 2013 году – 105,7 %, в 2014 году – 105,1 %. В 2014 году по сравнению с 2010 годом рост потребительских цен и тарифов на товары и услуги может составить 127,9%.</w:t>
      </w:r>
    </w:p>
    <w:p>
      <w:pPr>
        <w:pStyle w:val="Style21"/>
        <w:widowControl w:val="false"/>
        <w:spacing w:lineRule="auto" w:line="360"/>
        <w:ind w:firstLine="709"/>
        <w:jc w:val="both"/>
        <w:rPr/>
      </w:pPr>
      <w:r>
        <w:rPr>
          <w:rFonts w:cs="Times New Roman" w:ascii="Times New Roman" w:hAnsi="Times New Roman"/>
          <w:sz w:val="28"/>
          <w:szCs w:val="28"/>
        </w:rPr>
        <w:t xml:space="preserve">В 2012 - 2014 годах развитие </w:t>
      </w:r>
      <w:r>
        <w:rPr>
          <w:rFonts w:cs="Times New Roman" w:ascii="Times New Roman" w:hAnsi="Times New Roman"/>
          <w:b/>
          <w:sz w:val="28"/>
          <w:szCs w:val="28"/>
        </w:rPr>
        <w:t>промышленного комплекса</w:t>
      </w:r>
      <w:bookmarkStart w:id="0" w:name="ПРОМ"/>
      <w:bookmarkEnd w:id="0"/>
      <w:r>
        <w:rPr>
          <w:rFonts w:cs="Times New Roman" w:ascii="Times New Roman" w:hAnsi="Times New Roman"/>
          <w:sz w:val="28"/>
          <w:szCs w:val="28"/>
        </w:rPr>
        <w:t xml:space="preserve"> городского округа Тольятти по первому, консервативному, варианту</w:t>
      </w:r>
      <w:r>
        <w:rPr>
          <w:rFonts w:cs="Times New Roman" w:ascii="Times New Roman" w:hAnsi="Times New Roman"/>
          <w:b/>
          <w:sz w:val="28"/>
          <w:szCs w:val="28"/>
        </w:rPr>
        <w:t xml:space="preserve"> </w:t>
      </w:r>
      <w:r>
        <w:rPr>
          <w:rFonts w:cs="Times New Roman" w:ascii="Times New Roman" w:hAnsi="Times New Roman"/>
          <w:sz w:val="28"/>
          <w:szCs w:val="28"/>
        </w:rPr>
        <w:t>прогноза будет происходить в условиях невысокого инвестиционного спроса, снижения потребительского спроса (в том числе на автомобили), а также медленного восстановления кредитной активности. При реализации консервативного варианта прогноза индекс производства в 2012 году относительно предыдущего года составит  104,1 %, в 2013 году – 112,1 %, в 2014 году - 107,3 %. В 2014 году относительно 2010 года  промышленное производство увеличится на 38,1 %.</w:t>
      </w:r>
      <w:r>
        <w:rPr>
          <w:rFonts w:cs="Times New Roman" w:ascii="Times New Roman" w:hAnsi="Times New Roman"/>
          <w:color w:val="C00000"/>
          <w:sz w:val="28"/>
          <w:szCs w:val="28"/>
        </w:rPr>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индекс промышленного производства в 2014 году к 2010 году достигнет 140,6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мышленного комплекса городского округа по второму варианту прогноза будет происходить в случае более динамичного развития экономики городского округа вследствие успешной реализации программы развития ОАО «АВТОВАЗ» совместно с Альянсом RENAULT-NISSAN, продолжения наращивания производства на крупных химических предприятиях ООО «Тольяттикаучук», ОАО «Куйбышевазот» и ОАО «Тольяттиазот», а также диверсификации и модернизации экономик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версификации экономики городского округа будут способствовать такие значимые инвестиционные проекты, как: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особой экономической зоны (ОЭЗ) на территории Ставропольского района, включающей проекты в отраслях машиностроения, нефтехимического производства, легкой промышленности, производства строительных материалов и др. </w:t>
      </w:r>
    </w:p>
    <w:p>
      <w:pPr>
        <w:pStyle w:val="Style21"/>
        <w:widowControl w:val="false"/>
        <w:spacing w:lineRule="auto" w:line="360"/>
        <w:ind w:firstLine="709"/>
        <w:jc w:val="both"/>
        <w:rPr/>
      </w:pPr>
      <w:r>
        <w:rPr>
          <w:rFonts w:cs="Times New Roman" w:ascii="Times New Roman" w:hAnsi="Times New Roman"/>
          <w:sz w:val="28"/>
          <w:szCs w:val="28"/>
        </w:rPr>
        <w:t>Предполагается, что резидентами особой экономической зоны могут стать такие крупные компании-производители, как  словенско-российская компания «ТПВ РУС», которая займется производством сидений для нового автомобиля LADA Granta; компания «Железный поток», которая планирует создать на территории ОЭЗ новый завод по производству сменных многогранных пластин и другой твердосплавной продукции, применяемой в различных отраслях промышленности. Крупный испанский производитель автокомпонентов - Компания «Gestamp», которая занимается  дизайном, разработкой и производством металлических компонентов и конструкций для автомобильной индустрии, намерена разместить свое предприятие на территории ОЭЗ. Первые резиденты смогут вести подготовительные работы для строительства своих предприятий и начать непосредственное строительство уже в 2011 году;</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технопарка в сфере высоких технологий «Жигулевская долина» в городском округе Тольятти. Ожидается, что в конце 2012 года будут построены все базовые объекты технопарка. Результатом работы технопарка должно стать увеличение объемов производства продукции, основанной на применении инновационных технологий, а также повышение конкурентоспособности высокотехнологичной продукции.  </w:t>
      </w:r>
    </w:p>
    <w:p>
      <w:pPr>
        <w:pStyle w:val="Style21"/>
        <w:widowControl w:val="false"/>
        <w:spacing w:lineRule="auto" w:line="360"/>
        <w:ind w:firstLine="709"/>
        <w:jc w:val="both"/>
        <w:rPr/>
      </w:pPr>
      <w:r>
        <w:rPr>
          <w:rFonts w:cs="Times New Roman" w:ascii="Times New Roman" w:hAnsi="Times New Roman"/>
          <w:sz w:val="28"/>
          <w:szCs w:val="28"/>
        </w:rPr>
        <w:t>В случае реализации второго варианта прогноза индекс промышленного производства в 2012 году относительно предыдущего года составит 112,9 %, в 2013 году – 122,0 %, в 2014 году – 115,8 %. В 2014 году относительно 2010 года производство увеличится на 75,9 %, прирост промышленного производства за 2012-2014 годы составит 59,4 %.</w:t>
      </w:r>
      <w:r>
        <w:rPr>
          <w:rFonts w:cs="Times New Roman" w:ascii="Times New Roman" w:hAnsi="Times New Roman"/>
          <w:color w:val="C00000"/>
          <w:sz w:val="28"/>
          <w:szCs w:val="28"/>
        </w:rPr>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индекс промышленного производства в 2014 году к 2010 году составит 181,4 %, за 2012 - 2014 годы производство увеличится на 63,4 %.</w:t>
      </w:r>
    </w:p>
    <w:p>
      <w:pPr>
        <w:pStyle w:val="Style21"/>
        <w:widowControl w:val="false"/>
        <w:spacing w:lineRule="auto" w:line="360"/>
        <w:ind w:firstLine="709"/>
        <w:jc w:val="both"/>
        <w:rPr/>
      </w:pPr>
      <w:r>
        <w:rPr>
          <w:rFonts w:cs="Times New Roman" w:ascii="Times New Roman" w:hAnsi="Times New Roman"/>
          <w:sz w:val="28"/>
          <w:szCs w:val="28"/>
        </w:rPr>
        <w:t>В 2012 году по первому варианту прогноза не ожидается существенного роста производства промышленной продукции, по второму варианту прогноза – рост умеренный. В 2011 году продолжилось посткризисное восстановление промышленности городского</w:t>
      </w:r>
      <w:r>
        <w:rPr>
          <w:rFonts w:cs="Times New Roman" w:ascii="Times New Roman" w:hAnsi="Times New Roman"/>
          <w:color w:val="C00000"/>
          <w:sz w:val="28"/>
          <w:szCs w:val="28"/>
        </w:rPr>
        <w:t xml:space="preserve"> </w:t>
      </w:r>
      <w:r>
        <w:rPr>
          <w:rFonts w:cs="Times New Roman" w:ascii="Times New Roman" w:hAnsi="Times New Roman"/>
          <w:sz w:val="28"/>
          <w:szCs w:val="28"/>
        </w:rPr>
        <w:t>округа Тольятти и экономики в целом после резкого сокращения производства в 2009 году.</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Ожидается, что рынок будет восстанавливаться постепенно, и объемы 2008 года будут достигнуты не раньше, чем в 2013 году.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тгруженной промышленной продукции  состави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2012 году - по первому варианту прогноза – 343,7 млрд. руб., по второму варианту – 372,1 млрд. руб.;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2013 году -  по первому варианту прогноза – 405,9 млрд. руб., по второму варианту – 478,1 млрд. руб.;</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2014 году -  по первому варианту прогноза – 457,5 млрд. руб., по второму варианту – 581,1 млрд. руб.</w:t>
      </w:r>
    </w:p>
    <w:p>
      <w:pPr>
        <w:pStyle w:val="Style21"/>
        <w:widowControl w:val="false"/>
        <w:spacing w:lineRule="auto" w:line="360"/>
        <w:ind w:firstLine="709"/>
        <w:jc w:val="both"/>
        <w:rPr/>
      </w:pPr>
      <w:r>
        <w:rPr>
          <w:rFonts w:cs="Times New Roman" w:ascii="Times New Roman" w:hAnsi="Times New Roman"/>
          <w:sz w:val="28"/>
          <w:szCs w:val="28"/>
        </w:rPr>
        <w:t xml:space="preserve">По виду экономической деятельности «производство транспортных средств и оборудования» по первому и второму вариантах прогноза прирост производства  в 2014 году к 2010 году составит 42 % и 91,6 % соответственно.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долю (около 91,3 % в январе-июне 2011 года) в общем количестве производимых автомобилей в городском округе занимает ОАО «АВТОВАЗ». Ключевым фактором успешного роста этой отрасли станет партнерство ОАО «АВТОВАЗ» с Альянсом RENAULT-NISSAN, которое позволит обновить модельный ряд, процессы НИОКР, сформировать новую панель поставщиков. </w:t>
      </w:r>
    </w:p>
    <w:p>
      <w:pPr>
        <w:pStyle w:val="Style21"/>
        <w:widowControl w:val="false"/>
        <w:spacing w:lineRule="auto" w:line="360"/>
        <w:ind w:firstLine="709"/>
        <w:jc w:val="both"/>
        <w:rPr/>
      </w:pPr>
      <w:r>
        <w:rPr>
          <w:rFonts w:cs="Times New Roman" w:ascii="Times New Roman" w:hAnsi="Times New Roman"/>
          <w:sz w:val="28"/>
          <w:szCs w:val="28"/>
        </w:rPr>
        <w:t>Значительное увеличение объемов производства автомобилей в прогнозируемом периоде по второму варианту прогноза будет обеспечено  реализацией ОАО «АВТОВАЗ» намеченного плана по производству легковых автомобилей. Так, в 2012 году предприятие планирует выпустить с конвейера 631 тыс. автомобилей, что на 8 % превысит уровень предыдущего года, в 2013 году – 855 тыс. автомобилей (на 35,5 % выше уровня предыдущего года). В  2014 году предприятие планирует произвести 1023 тыс. автомобилей, что на 19,7 % больше, чем в 2013 году.</w:t>
      </w:r>
      <w:r>
        <w:rPr>
          <w:rFonts w:cs="Times New Roman" w:ascii="Times New Roman" w:hAnsi="Times New Roman"/>
          <w:color w:val="C00000"/>
          <w:sz w:val="28"/>
          <w:szCs w:val="28"/>
        </w:rPr>
        <w:t xml:space="preserve"> </w:t>
      </w:r>
    </w:p>
    <w:p>
      <w:pPr>
        <w:pStyle w:val="Style21"/>
        <w:widowControl w:val="false"/>
        <w:spacing w:lineRule="auto" w:line="360"/>
        <w:ind w:firstLine="709"/>
        <w:jc w:val="both"/>
        <w:rPr/>
      </w:pPr>
      <w:r>
        <w:rPr>
          <w:rFonts w:cs="Times New Roman" w:ascii="Times New Roman" w:hAnsi="Times New Roman"/>
          <w:sz w:val="28"/>
          <w:szCs w:val="28"/>
        </w:rPr>
        <w:t>В 2011-2014 годах  ОАО «GM-АВТОВАЗ» также планирует увеличить объемы производства автомобилей. Так, в 2012 году предприятие выпустит 68,9 тыс. внедорожников, что на 18,8 % превысит уровень 2011 года, в 2013 - 2014 годах производство  составит 69 тыс. автомобилей в год.</w:t>
      </w:r>
    </w:p>
    <w:p>
      <w:pPr>
        <w:pStyle w:val="Style21"/>
        <w:widowControl w:val="false"/>
        <w:spacing w:lineRule="auto" w:line="360"/>
        <w:ind w:firstLine="709"/>
        <w:jc w:val="both"/>
        <w:rPr/>
      </w:pPr>
      <w:r>
        <w:rPr>
          <w:rFonts w:cs="Times New Roman" w:ascii="Times New Roman" w:hAnsi="Times New Roman"/>
          <w:sz w:val="28"/>
          <w:szCs w:val="28"/>
        </w:rPr>
        <w:t>Всего по городскому округу Тольятти по второму варианту прогноза предполагается выпуск: в 2012 году – 708 тыс. автомобилей (на 8,9 % больше предыдущего года), в 2013 году – 932,5 тыс. автомобилей (на 31,7 % больше предыдущего года), в 2014 году - 1102 тыс. автомобилей (на 18,2 % больше предыдущего года). Таким образом, в 2013 году по второму варианту прогноза предполагается превысить результаты докризисного 2008 года по производству автомобилей на 74,5 тыс. штук (в 2008 году выпуск автомобилей составил около 858 тыс. штук).</w:t>
      </w:r>
    </w:p>
    <w:p>
      <w:pPr>
        <w:pStyle w:val="Style21"/>
        <w:widowControl w:val="false"/>
        <w:spacing w:lineRule="auto" w:line="360"/>
        <w:ind w:firstLine="709"/>
        <w:jc w:val="both"/>
        <w:rPr/>
      </w:pPr>
      <w:r>
        <w:rPr>
          <w:rFonts w:cs="Times New Roman" w:ascii="Times New Roman" w:hAnsi="Times New Roman"/>
          <w:sz w:val="28"/>
          <w:szCs w:val="28"/>
        </w:rPr>
        <w:t xml:space="preserve">Согласно «Программе развития ОАО «АВТОВАЗ» до 2020 года» предприятие должно остаться лидером рынка легковых автомобилей с долей в 25 % и в ценовом диапазоне до 250 тыс. руб. Продуктовый портфель будет включать 9 моделей на 3-4 платформах, 70% объемов производства будет приходиться на три модели – Low cost, новая «Приора» и С-класс. </w:t>
      </w:r>
    </w:p>
    <w:p>
      <w:pPr>
        <w:pStyle w:val="Style21"/>
        <w:widowControl w:val="false"/>
        <w:spacing w:lineRule="auto" w:line="360"/>
        <w:ind w:firstLine="709"/>
        <w:jc w:val="both"/>
        <w:rPr/>
      </w:pPr>
      <w:r>
        <w:rPr>
          <w:rFonts w:cs="Times New Roman" w:ascii="Times New Roman" w:hAnsi="Times New Roman"/>
          <w:sz w:val="28"/>
          <w:szCs w:val="28"/>
        </w:rPr>
        <w:t>Приоритетными направлениями для ОАО «АВТОВАЗ» на период с 2011 до 2014 года являются фейс-лифтинг  и повышение качества моделей существующего семейства LADA Priora для поддержания объемов продаж, модернизация автомобилей LADA Kalina,  а также разработка и запуск в производство новых автомобилей, в том числе тех, которые должны прийти на смену семействам   LADA 2107 и LADA Samara:</w:t>
      </w:r>
    </w:p>
    <w:p>
      <w:pPr>
        <w:pStyle w:val="Style21"/>
        <w:widowControl w:val="false"/>
        <w:spacing w:lineRule="auto" w:line="360"/>
        <w:ind w:firstLine="709"/>
        <w:jc w:val="both"/>
        <w:rPr/>
      </w:pPr>
      <w:r>
        <w:rPr>
          <w:rFonts w:cs="Times New Roman" w:ascii="Times New Roman" w:hAnsi="Times New Roman"/>
          <w:sz w:val="28"/>
          <w:szCs w:val="28"/>
        </w:rPr>
        <w:t xml:space="preserve">в 2011 году - начало выпуска на платформе «Калина» автомобиля </w:t>
      </w:r>
      <w:r>
        <w:rPr>
          <w:rFonts w:cs="Times New Roman" w:ascii="Times New Roman" w:hAnsi="Times New Roman"/>
          <w:sz w:val="28"/>
          <w:szCs w:val="28"/>
          <w:lang w:val="en-US"/>
        </w:rPr>
        <w:t>LADA</w:t>
      </w:r>
      <w:r>
        <w:rPr>
          <w:rFonts w:cs="Times New Roman" w:ascii="Times New Roman" w:hAnsi="Times New Roman"/>
          <w:sz w:val="28"/>
          <w:szCs w:val="28"/>
        </w:rPr>
        <w:t xml:space="preserve"> </w:t>
      </w:r>
      <w:r>
        <w:rPr>
          <w:rFonts w:cs="Times New Roman" w:ascii="Times New Roman" w:hAnsi="Times New Roman"/>
          <w:sz w:val="28"/>
          <w:szCs w:val="28"/>
          <w:lang w:val="en-US"/>
        </w:rPr>
        <w:t>Granta</w:t>
      </w:r>
      <w:r>
        <w:rPr>
          <w:rFonts w:cs="Times New Roman" w:ascii="Times New Roman" w:hAnsi="Times New Roman"/>
          <w:sz w:val="28"/>
          <w:szCs w:val="28"/>
        </w:rPr>
        <w:t>, находящегося в низшей ценовой категории, но вместе с тем удовлетворяющего потребительские запросы массового российского покупателя и соответствующего современным техническим требованиям, а также начало разработки нового семейства автомобилей LADA Priora на платформе класса B;</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12 года - вывод на рынок принципиально нового для отечественного производства семейства автомобилей «LADA RF-90» -  вместительных и функционально универсальных (MPV, Multi Purpose Vehicle) - на платформе RENAULT под брендом LADA;</w:t>
      </w:r>
    </w:p>
    <w:p>
      <w:pPr>
        <w:pStyle w:val="Style21"/>
        <w:widowControl w:val="false"/>
        <w:spacing w:lineRule="auto" w:line="360"/>
        <w:ind w:firstLine="709"/>
        <w:jc w:val="both"/>
        <w:rPr/>
      </w:pPr>
      <w:r>
        <w:rPr>
          <w:rFonts w:cs="Times New Roman" w:ascii="Times New Roman" w:hAnsi="Times New Roman"/>
          <w:sz w:val="28"/>
          <w:szCs w:val="28"/>
        </w:rPr>
        <w:t>с 2013 года - начало разработки нового седана класса C;</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4 году - начало производства нового хэтчбека в классе 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АО «АВТОВАЗ» ставит перед собой задачи по развитию иных направлений деятельности, в том числе, необходимых для реализации проектов обновления модельного ряда:</w:t>
      </w:r>
    </w:p>
    <w:p>
      <w:pPr>
        <w:pStyle w:val="Style21"/>
        <w:widowControl w:val="false"/>
        <w:spacing w:lineRule="auto" w:line="360"/>
        <w:ind w:firstLine="709"/>
        <w:jc w:val="both"/>
        <w:rPr/>
      </w:pPr>
      <w:r>
        <w:rPr>
          <w:rFonts w:cs="Times New Roman" w:ascii="Times New Roman" w:hAnsi="Times New Roman"/>
          <w:sz w:val="28"/>
          <w:szCs w:val="28"/>
        </w:rPr>
        <w:t>разработка и постановка на производство модернизированных и новых двигателей и КПП;</w:t>
      </w:r>
    </w:p>
    <w:p>
      <w:pPr>
        <w:pStyle w:val="Style21"/>
        <w:widowControl w:val="false"/>
        <w:spacing w:lineRule="auto" w:line="360"/>
        <w:ind w:firstLine="709"/>
        <w:jc w:val="both"/>
        <w:rPr/>
      </w:pPr>
      <w:r>
        <w:rPr>
          <w:rFonts w:cs="Times New Roman" w:ascii="Times New Roman" w:hAnsi="Times New Roman"/>
          <w:sz w:val="28"/>
          <w:szCs w:val="28"/>
        </w:rPr>
        <w:t>развитие производственных мощностей (сварка, окраска) под новые семейства автомобилей;</w:t>
      </w:r>
    </w:p>
    <w:p>
      <w:pPr>
        <w:pStyle w:val="Style21"/>
        <w:widowControl w:val="false"/>
        <w:spacing w:lineRule="auto" w:line="360"/>
        <w:ind w:firstLine="709"/>
        <w:jc w:val="both"/>
        <w:rPr/>
      </w:pPr>
      <w:r>
        <w:rPr>
          <w:rFonts w:cs="Times New Roman" w:ascii="Times New Roman" w:hAnsi="Times New Roman"/>
          <w:sz w:val="28"/>
          <w:szCs w:val="28"/>
        </w:rPr>
        <w:t>модернизация металлургического и прессового производств;</w:t>
      </w:r>
    </w:p>
    <w:p>
      <w:pPr>
        <w:pStyle w:val="Style21"/>
        <w:widowControl w:val="false"/>
        <w:spacing w:lineRule="auto" w:line="360"/>
        <w:ind w:firstLine="709"/>
        <w:jc w:val="both"/>
        <w:rPr/>
      </w:pPr>
      <w:r>
        <w:rPr>
          <w:rFonts w:cs="Times New Roman" w:ascii="Times New Roman" w:hAnsi="Times New Roman"/>
          <w:sz w:val="28"/>
          <w:szCs w:val="28"/>
        </w:rPr>
        <w:t>внедрение цифрового макетирования и организация пилотного производст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овление информационных систем с приведением к стандартам RENAULT-NISSAN в части систем управления производством.</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производственной и технологической функциональности текущего производства на требуемом уровне, плановая замена изношенного оборудования по нормативам.</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еорганизации и повышения эффективности деятельности автозавод планирует выделить часть видов деятельности из ОАО «АВТОВАЗ» в «Группу АВТОВАЗ» и сохранить над ними существенную степень контрол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АВТОВАЗ» планирует сохранить в основном периметре стратегически важные виды деятельности, обеспечивающие долгосрочные конкурентные преимущества. </w:t>
      </w:r>
    </w:p>
    <w:p>
      <w:pPr>
        <w:pStyle w:val="Style21"/>
        <w:widowControl w:val="false"/>
        <w:spacing w:lineRule="auto" w:line="360"/>
        <w:ind w:firstLine="709"/>
        <w:jc w:val="both"/>
        <w:rPr/>
      </w:pPr>
      <w:r>
        <w:rPr>
          <w:rFonts w:cs="Times New Roman" w:ascii="Times New Roman" w:hAnsi="Times New Roman"/>
          <w:sz w:val="28"/>
          <w:szCs w:val="28"/>
        </w:rPr>
        <w:t xml:space="preserve">Закончить формирование панели поставщиков с переходом к крупномодульной сборке планируется в 2013-2014 годах.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эффективности производства пластмассовых изделий (ППИ) на ОАО «АВТОВАЗ» в течение трех лет японские и российские специалисты будут внедрять в ППИ производственные стандарты Nissan. Результатом должна стать существенная модернизация производственных процессов и, как следствие, рост производительности ППИ – без привлечения средств на приобретение нового оборудования и оснастки. Увеличение мощности производства ППИ необходимо предприятию в связи с планируемым ростом выпуска автомобилей LADA, а также для изготовления пластмассовых изделий для автомобилей Nissan на платформе «B0». </w:t>
      </w:r>
    </w:p>
    <w:p>
      <w:pPr>
        <w:pStyle w:val="Style21"/>
        <w:widowControl w:val="false"/>
        <w:spacing w:lineRule="auto" w:line="360"/>
        <w:ind w:firstLine="709"/>
        <w:jc w:val="both"/>
        <w:rPr/>
      </w:pPr>
      <w:r>
        <w:rPr>
          <w:rFonts w:cs="Times New Roman" w:ascii="Times New Roman" w:hAnsi="Times New Roman"/>
          <w:color w:val="000000"/>
          <w:sz w:val="28"/>
          <w:szCs w:val="28"/>
        </w:rPr>
        <w:t xml:space="preserve">Помимо партнерства с </w:t>
      </w:r>
      <w:r>
        <w:rPr>
          <w:rFonts w:cs="Times New Roman" w:ascii="Times New Roman" w:hAnsi="Times New Roman"/>
          <w:sz w:val="28"/>
          <w:szCs w:val="28"/>
        </w:rPr>
        <w:t>Renault-Nissan</w:t>
      </w:r>
      <w:r>
        <w:rPr>
          <w:rFonts w:cs="Times New Roman" w:ascii="Times New Roman" w:hAnsi="Times New Roman"/>
          <w:color w:val="000000"/>
          <w:sz w:val="28"/>
          <w:szCs w:val="28"/>
        </w:rPr>
        <w:t xml:space="preserve"> перспективы предприятия в прогнозном периоде зависят, также, от спроса на отечественные автомобили, цен на металлопрокат и увеличения производственных площадок и мощносте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нозном периоде в городском округе американский производитель автокомпонентов Johnson Controls планирует организовать производство автомобильных сидений. Продукцию нового предприятия установят на модели платформы B0 от Renault-Nissan. Предполагается, что на начальном этапе объем производства составит около 40 тыс. комплектов автомобильных сидени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тгруженной продукции автомобильной промышленности в 2014 году составит:  по первому варианту прогноза 301,3 млрд. руб. (65,8 % от общего объема  отгрузки промышленной продукции городского округа), по второму варианту – 406,3 млрд. руб. (69,9 % от общего объема отгрузки). </w:t>
      </w:r>
    </w:p>
    <w:p>
      <w:pPr>
        <w:pStyle w:val="Style21"/>
        <w:widowControl w:val="false"/>
        <w:spacing w:lineRule="auto" w:line="360"/>
        <w:ind w:firstLine="709"/>
        <w:jc w:val="both"/>
        <w:rPr/>
      </w:pPr>
      <w:r>
        <w:rPr>
          <w:rFonts w:cs="Times New Roman" w:ascii="Times New Roman" w:hAnsi="Times New Roman"/>
          <w:sz w:val="28"/>
          <w:szCs w:val="28"/>
        </w:rPr>
        <w:t>В текстильной промышленности и производстве резиновых и пластмассовых изделий в прогнозном периоде также наблюдается положительная динамика производства, благодаря прямой зависимости этих отраслей от автомобильной промышленности.  Так,  в  текстильном и швейном производстве индекс промышленного производства по второму варианту прогноза составит: в 2012 году – 108,5 %, в 2013 году – 117 %, в 2014 году – 114 %. В</w:t>
      </w:r>
      <w:r>
        <w:rPr>
          <w:rFonts w:cs="Times New Roman" w:ascii="Times New Roman" w:hAnsi="Times New Roman"/>
          <w:iCs/>
          <w:sz w:val="28"/>
          <w:szCs w:val="28"/>
        </w:rPr>
        <w:t xml:space="preserve"> 2014 году относительно 2010 года ожидается рост производства готового трикотажного полотна по первому варианту прогноза – на 37,1 %, по второму варианту – на 53,0 %. </w:t>
      </w:r>
    </w:p>
    <w:p>
      <w:pPr>
        <w:pStyle w:val="Style21"/>
        <w:widowControl w:val="false"/>
        <w:spacing w:lineRule="auto" w:line="360"/>
        <w:ind w:firstLine="709"/>
        <w:jc w:val="both"/>
        <w:rPr/>
      </w:pPr>
      <w:r>
        <w:rPr>
          <w:rFonts w:cs="Times New Roman" w:ascii="Times New Roman" w:hAnsi="Times New Roman"/>
          <w:sz w:val="28"/>
          <w:szCs w:val="28"/>
        </w:rPr>
        <w:t xml:space="preserve">Индекс производства резиновых и пластмассовых изделий </w:t>
      </w:r>
      <w:r>
        <w:rPr>
          <w:rFonts w:cs="Times New Roman" w:ascii="Times New Roman" w:hAnsi="Times New Roman"/>
          <w:iCs/>
          <w:sz w:val="28"/>
          <w:szCs w:val="28"/>
        </w:rPr>
        <w:t xml:space="preserve">по второму варианту прогноза составит: </w:t>
      </w:r>
      <w:r>
        <w:rPr>
          <w:rFonts w:cs="Times New Roman" w:ascii="Times New Roman" w:hAnsi="Times New Roman"/>
          <w:sz w:val="28"/>
          <w:szCs w:val="28"/>
        </w:rPr>
        <w:t>в 2012 году – 108,2 %, в 2013 году – 118 %, в 2014 году – 115 %.</w:t>
      </w:r>
      <w:r>
        <w:rPr>
          <w:rFonts w:cs="Times New Roman" w:ascii="Times New Roman" w:hAnsi="Times New Roman"/>
          <w:iCs/>
          <w:sz w:val="28"/>
          <w:szCs w:val="28"/>
        </w:rPr>
        <w:t xml:space="preserve"> </w:t>
      </w:r>
      <w:r>
        <w:rPr>
          <w:rFonts w:cs="Times New Roman" w:ascii="Times New Roman" w:hAnsi="Times New Roman"/>
          <w:sz w:val="28"/>
          <w:szCs w:val="28"/>
        </w:rPr>
        <w:t>В целом рост производства в 2014 году к 2010 году составит 159,5 %.</w:t>
      </w:r>
    </w:p>
    <w:p>
      <w:pPr>
        <w:pStyle w:val="Style2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полагается, что в 2012 – 2014 годах на основных химических предприятиях городского округа ожидается наращивание объемов выработки продукции, в том числе продуктов с более высокой добавленной стоимостью, снижение потребления материальных и энергетических ресурсов, как результат проводимой политики реконструкции и модернизации производства. Рост производства будет происходить при условии благоприятной конъюнктуры на рынках выпускаемых продуктов и стабильной ситуации на рынке ключевых ресурсов предприяти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тся, что  индекс производства в химической промышленности составит: в 2012 году по первому варианту прогноза 104,5 % и 108,0 % во втором варианте; в 2013 году – 106,6 % по первому варианту прогноза и 110,0 % - по второму варианту; в 2014 году – 107,5 % и 115,0 % по вариантам прогноза соответственно. В прогнозном периоде крупные химические предприятия городского округа  планируют модернизировать оборудование и внедрять инновационные технологии.</w:t>
      </w:r>
    </w:p>
    <w:p>
      <w:pPr>
        <w:pStyle w:val="Style21"/>
        <w:widowControl w:val="false"/>
        <w:spacing w:lineRule="auto" w:line="360"/>
        <w:ind w:firstLine="709"/>
        <w:jc w:val="both"/>
        <w:rPr/>
      </w:pPr>
      <w:r>
        <w:rPr>
          <w:rFonts w:cs="Times New Roman" w:ascii="Times New Roman" w:hAnsi="Times New Roman"/>
          <w:sz w:val="28"/>
          <w:szCs w:val="28"/>
        </w:rPr>
        <w:t xml:space="preserve">Учитывая тенденции последних лет, в 2012 - 2014 годах прогнозируется рост основных химических веществ по вариантам прогноза: аммиака безводного – на 20,1 % и 33,3 % соответственно;  удобрений минеральных и химических (в пересчете на 100 % питательных веществ) – на 8,4 % и 20,8 % соответственно; капролактама  - на 2,6 % и 15,9 % соответственно; полиамида-6 – на и 4,7% по второму варианту (по первому варианту – на уровне 100 %); пластмасс в первичных формах на 12 % и 23,9 % соответственно.  </w:t>
      </w:r>
    </w:p>
    <w:p>
      <w:pPr>
        <w:pStyle w:val="Style21"/>
        <w:widowControl w:val="false"/>
        <w:spacing w:lineRule="auto" w:line="360"/>
        <w:ind w:firstLine="709"/>
        <w:jc w:val="both"/>
        <w:rPr/>
      </w:pPr>
      <w:r>
        <w:rPr>
          <w:rFonts w:cs="Times New Roman" w:ascii="Times New Roman" w:hAnsi="Times New Roman"/>
          <w:sz w:val="28"/>
          <w:szCs w:val="28"/>
        </w:rPr>
        <w:t xml:space="preserve">Объем отгруженной промышленной продукции химических производств по двум вариантам прогноза составит: в 2012 году – 73,2 млрд. руб. и 75,6 млрд. руб. соответственно, в 2013 году – 81,1 млрд. руб. и 86,5 млрд. руб. соответственно; в 2014 году – 90,8 млрд.руб. и 103,6 млрд.руб. соответственно. Предполагается уменьшение доли отгрузки химических производств в общем объеме отгруженных товаров с 21,8 % в 2011 году до 17,8 % в 2014 году по второму варианту прогноза за счет увеличения доли автомобильной промышленности и смежных с ней производств.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крупном химическом предприятии ОАО «Куйбышевазот»  завершено строительство и введена в эксплуатацию 3-я очередь производства полиамида (четвертая установка), из которого вырабатываются текстильные нити, не уступающие по качеству продукции мировым производителям. После вывода на проектную мощность установка будет вырабатывать 50 тыс. тонн полиамида текстильного качества в год. В период с 2011 по 2014 годы ОАО «Куйбышевазот»  планирует реализовать ряд крупных инвестиционных проектов в рамках долгосрочной Стратегической программы развития, в том числе: строительство энергоэффективного производства циклогексанона (в рамках производства капролактама); строительство энергоэффективного агрегата термического обезвреживания отходов производства капролактама. Реализация данных проектов предполагает внедрение инновационных технологий, соответствующих лучшим мировым аналогам.  </w:t>
      </w:r>
    </w:p>
    <w:p>
      <w:pPr>
        <w:pStyle w:val="Style21"/>
        <w:widowControl w:val="false"/>
        <w:spacing w:lineRule="auto" w:line="360"/>
        <w:ind w:firstLine="709"/>
        <w:jc w:val="both"/>
        <w:rPr/>
      </w:pPr>
      <w:r>
        <w:rPr>
          <w:rFonts w:cs="Times New Roman" w:ascii="Times New Roman" w:hAnsi="Times New Roman"/>
          <w:sz w:val="28"/>
          <w:szCs w:val="28"/>
        </w:rPr>
        <w:t xml:space="preserve">ООО «Тольяттикаучук» планируется реализация проектов, направленных на поддержание и реконструкцию действующих мощностей по производству изопрена и бутилкаучука. Реализация проекта по модернизации существующих мощностей по производству бутилкаучука создаст предпосылки для наращивания мощности производства бутилкаучука до 53,0 тыс. тонн в год. В области инновационных технологий внедряется, в частности, проект реконструкции производства изопрена с применением технологий одностадийного синтеза с целью наращивания мощности до 100,0 тыс. тонн в год.  </w:t>
      </w:r>
    </w:p>
    <w:p>
      <w:pPr>
        <w:pStyle w:val="Style21"/>
        <w:widowControl w:val="false"/>
        <w:spacing w:lineRule="auto" w:line="360"/>
        <w:ind w:firstLine="709"/>
        <w:jc w:val="both"/>
        <w:rPr/>
      </w:pPr>
      <w:r>
        <w:rPr>
          <w:rFonts w:cs="Times New Roman" w:ascii="Times New Roman" w:hAnsi="Times New Roman"/>
          <w:sz w:val="28"/>
          <w:szCs w:val="28"/>
        </w:rPr>
        <w:t xml:space="preserve">Увеличение производства </w:t>
      </w:r>
      <w:r>
        <w:rPr>
          <w:rFonts w:cs="Times New Roman" w:ascii="Times New Roman" w:hAnsi="Times New Roman"/>
          <w:iCs/>
          <w:sz w:val="28"/>
          <w:szCs w:val="28"/>
        </w:rPr>
        <w:t xml:space="preserve">в 2014 году относительно 2010 года  предполагается также по следующим видам деятельности по первому и второму вариантах прогноза: </w:t>
      </w:r>
    </w:p>
    <w:p>
      <w:pPr>
        <w:pStyle w:val="Style21"/>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в металлургическом производстве - на 40,2 % и 77,8 % соответственно;</w:t>
      </w:r>
    </w:p>
    <w:p>
      <w:pPr>
        <w:pStyle w:val="Style21"/>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в производстве прочих неметаллических минеральных продуктов - на 29,4 % и 41 % соответственно; </w:t>
      </w:r>
    </w:p>
    <w:p>
      <w:pPr>
        <w:pStyle w:val="Style21"/>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в производстве машин и оборудования - на 9,2 % и 18 % соответственно;</w:t>
      </w:r>
    </w:p>
    <w:p>
      <w:pPr>
        <w:pStyle w:val="Style21"/>
        <w:widowControl w:val="false"/>
        <w:spacing w:lineRule="auto" w:line="360"/>
        <w:ind w:firstLine="709"/>
        <w:jc w:val="both"/>
        <w:rPr/>
      </w:pPr>
      <w:r>
        <w:rPr>
          <w:rFonts w:cs="Times New Roman" w:ascii="Times New Roman" w:hAnsi="Times New Roman"/>
          <w:iCs/>
          <w:sz w:val="28"/>
          <w:szCs w:val="28"/>
        </w:rPr>
        <w:t>- в целлюлозно-бумажном производстве на 45,6 % и 51,7 % соответственно;</w:t>
      </w:r>
      <w:r>
        <w:rPr>
          <w:rFonts w:cs="Times New Roman" w:ascii="Times New Roman" w:hAnsi="Times New Roman"/>
          <w:iCs/>
          <w:color w:val="C00000"/>
          <w:sz w:val="28"/>
          <w:szCs w:val="28"/>
        </w:rPr>
        <w:t xml:space="preserve"> </w:t>
      </w:r>
    </w:p>
    <w:p>
      <w:pPr>
        <w:pStyle w:val="Style21"/>
        <w:widowControl w:val="false"/>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в производстве и распределение электроэнергии, газа и воды – на 7,4 % и 10,6 % соответственно. В прогнозном периоде не ожидается значительных изменений объемов передачи электроэнергии.</w:t>
      </w:r>
    </w:p>
    <w:p>
      <w:pPr>
        <w:pStyle w:val="Style21"/>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нижение производства в 2014 году к 2010 году прогнозируется в</w:t>
      </w:r>
      <w:r>
        <w:rPr>
          <w:rFonts w:cs="Times New Roman" w:ascii="Times New Roman" w:hAnsi="Times New Roman"/>
          <w:color w:val="C00000"/>
          <w:sz w:val="28"/>
          <w:szCs w:val="28"/>
        </w:rPr>
        <w:t xml:space="preserve"> </w:t>
      </w:r>
      <w:r>
        <w:rPr>
          <w:rFonts w:cs="Times New Roman" w:ascii="Times New Roman" w:hAnsi="Times New Roman"/>
          <w:sz w:val="28"/>
          <w:szCs w:val="28"/>
        </w:rPr>
        <w:t>производстве электрооборудования, электронного и оптического оборудования по обоим вариантам прогноза: на 19,9 % по первому варианту и на 12,6 % по второму варианту прогноз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2-2014 годах по первому варианту прогноза развитие производства пищевой промышленности характеризуется умеренным ростом  в среднем на 3 % в год.</w:t>
      </w:r>
    </w:p>
    <w:p>
      <w:pPr>
        <w:pStyle w:val="Style21"/>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Индекс производства пищевых продуктов, включая напитки, и производство табака</w:t>
      </w:r>
      <w:r>
        <w:rPr>
          <w:rFonts w:cs="Times New Roman" w:ascii="Times New Roman" w:hAnsi="Times New Roman"/>
          <w:i/>
          <w:sz w:val="28"/>
          <w:szCs w:val="28"/>
        </w:rPr>
        <w:t>,</w:t>
      </w:r>
      <w:r>
        <w:rPr>
          <w:rFonts w:cs="Times New Roman" w:ascii="Times New Roman" w:hAnsi="Times New Roman"/>
          <w:sz w:val="28"/>
          <w:szCs w:val="28"/>
        </w:rPr>
        <w:t xml:space="preserve"> относительно предыдущего года составит: в 2012 году по первому варианту прогноза 102,5 % и 105,8 % по второму варианту; в 2013 году – 103 % по первому варианту прогноза и 106,3 %  по второму варианту; в 2014 году – 103,5 % и 107 % по вариантам прогноза соответственно. Всего за прогнозный период ожидается рост производства пищевых продуктов на 9,3 % по первому варианту прогноза и на 20,3 % по второму варианту. </w:t>
      </w:r>
    </w:p>
    <w:p>
      <w:pPr>
        <w:pStyle w:val="Style21"/>
        <w:widowControl w:val="false"/>
        <w:spacing w:lineRule="auto" w:line="360"/>
        <w:ind w:firstLine="709"/>
        <w:jc w:val="both"/>
        <w:rPr/>
      </w:pPr>
      <w:r>
        <w:rPr>
          <w:rFonts w:cs="Times New Roman" w:ascii="Times New Roman" w:hAnsi="Times New Roman"/>
          <w:sz w:val="28"/>
          <w:szCs w:val="28"/>
        </w:rPr>
        <w:t xml:space="preserve">В 2012 – 2014 годах планируется увеличение производства следующих видов пищевых продуктов по первому варианту прогноза: колбасных изделий – на 7,1 %, цельномолочной продукции – на 15,2 %,  хлеба и хлебобулочных изделий – на 14,3 %, кондитерских изделий – на 5,5 %, коньяков – на 2,4 %. </w:t>
      </w:r>
    </w:p>
    <w:p>
      <w:pPr>
        <w:pStyle w:val="Style21"/>
        <w:widowControl w:val="false"/>
        <w:spacing w:lineRule="auto" w:line="360"/>
        <w:ind w:firstLine="709"/>
        <w:jc w:val="both"/>
        <w:rPr/>
      </w:pPr>
      <w:r>
        <w:rPr>
          <w:rFonts w:cs="Times New Roman" w:ascii="Times New Roman" w:hAnsi="Times New Roman"/>
          <w:sz w:val="28"/>
          <w:szCs w:val="28"/>
        </w:rPr>
        <w:t>По второму варианту прогноза, на фоне более интенсивного роста промышленного производства в городском округе,</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ожидается  увеличение производства основных видов продуктов питания в 2012 – 2014 годах: колбасных изделий – на 19,6 %, цельномолочной продукции – на 27,3 %, хлеба и хлебобулочных изделий – на 20,8 %, кондитерских изделий – на 23,7 %, коньяков – на 11,1 %, вин игристых и газированных – на 6,7 %.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по отношению к 2010 году самый высокий рост производства по первому и второму вариантах прогноза предполагается по цельномолочной продукции – на 50,8 % и на 66,7 % соответственно. </w:t>
      </w:r>
    </w:p>
    <w:p>
      <w:pPr>
        <w:pStyle w:val="Style21"/>
        <w:widowControl w:val="false"/>
        <w:spacing w:lineRule="auto" w:line="360"/>
        <w:ind w:firstLine="709"/>
        <w:jc w:val="both"/>
        <w:rPr/>
      </w:pPr>
      <w:r>
        <w:rPr>
          <w:rFonts w:cs="Times New Roman" w:ascii="Times New Roman" w:hAnsi="Times New Roman"/>
          <w:sz w:val="28"/>
          <w:szCs w:val="28"/>
        </w:rPr>
        <w:t>Снижение в 2014 году по отношению к 2010 году ожидается в производстве:   кондитерских изделий – по первому варианту прогноза на 22,7 %, по второму варианту на 9,3 %; коньяков – по первому варианту прогноза на 1,1 %; вин игристых и газированных - по первому варианту прогноза на 9,4 %.</w:t>
      </w:r>
    </w:p>
    <w:p>
      <w:pPr>
        <w:pStyle w:val="Style21"/>
        <w:widowControl w:val="false"/>
        <w:spacing w:lineRule="auto" w:line="360"/>
        <w:ind w:firstLine="709"/>
        <w:jc w:val="both"/>
        <w:rPr/>
      </w:pPr>
      <w:r>
        <w:rPr>
          <w:rFonts w:cs="Times New Roman" w:ascii="Times New Roman" w:hAnsi="Times New Roman"/>
          <w:iCs/>
          <w:sz w:val="28"/>
          <w:szCs w:val="28"/>
        </w:rPr>
        <w:t>Объем отгруженной продукции по виду экономической деятельности «производство пищевых продуктов, включая напитки, и табака»</w:t>
      </w:r>
      <w:r>
        <w:rPr>
          <w:rFonts w:cs="Times New Roman" w:ascii="Times New Roman" w:hAnsi="Times New Roman"/>
          <w:iCs/>
          <w:color w:val="C00000"/>
          <w:sz w:val="28"/>
          <w:szCs w:val="28"/>
        </w:rPr>
        <w:t xml:space="preserve"> </w:t>
      </w:r>
      <w:r>
        <w:rPr>
          <w:rFonts w:cs="Times New Roman" w:ascii="Times New Roman" w:hAnsi="Times New Roman"/>
          <w:sz w:val="28"/>
          <w:szCs w:val="28"/>
        </w:rPr>
        <w:t xml:space="preserve">по двум вариантам прогноза составит: в 2012 году – 8,9 млрд. руб. и 9,2 млрд. руб. соответственно, в 2013 году – 9,7 млрд. руб. и 10,3 млрд. руб. соответственно; в 2014 году – 10,4 млрд. руб. и 11,5 млрд. руб. соответственно.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ю ситуации в сфере рационального использования топливно- энергетических ресурсов и ускорению модернизации энергетического комплекса региона будет способствовать реализация программы развития электроэнергетики Самарской области на 2010 – 2014 годы и областной целевой программы «Энергосбережение и повышение энергетической эффективности в Самарской области на 2010 – 2013 годы и на период до 2020 года».</w:t>
      </w:r>
    </w:p>
    <w:p>
      <w:pPr>
        <w:pStyle w:val="Style21"/>
        <w:widowControl w:val="false"/>
        <w:spacing w:lineRule="auto" w:line="360"/>
        <w:ind w:firstLine="720"/>
        <w:jc w:val="both"/>
        <w:rPr/>
      </w:pPr>
      <w:r>
        <w:rPr>
          <w:rFonts w:cs="Times New Roman" w:ascii="Times New Roman" w:hAnsi="Times New Roman"/>
          <w:color w:val="000000"/>
          <w:sz w:val="28"/>
          <w:szCs w:val="28"/>
        </w:rPr>
        <w:t xml:space="preserve">В прогнозном периоде предполагается количественное увеличение основных социально-экономических показателей, характеризующих  развитие </w:t>
      </w:r>
      <w:r>
        <w:rPr>
          <w:rFonts w:cs="Times New Roman" w:ascii="Times New Roman" w:hAnsi="Times New Roman"/>
          <w:b/>
          <w:color w:val="000000"/>
          <w:sz w:val="28"/>
          <w:szCs w:val="28"/>
        </w:rPr>
        <w:t>малого предпринимательства</w:t>
      </w:r>
      <w:r>
        <w:rPr>
          <w:rFonts w:cs="Times New Roman" w:ascii="Times New Roman" w:hAnsi="Times New Roman"/>
          <w:color w:val="000000"/>
          <w:sz w:val="28"/>
          <w:szCs w:val="28"/>
        </w:rPr>
        <w:t xml:space="preserve"> по первому и второму варианту прогноза. Так, по первому варианту прогноза количество малых предприятий составит: в 2012 году – 1,1 тыс.ед.; в 2013 году - 1,2 тыс.ед.; в 2014 году – 1,3 тыс.ед. Рост числа малых предприятий в 2014 году к 2010 году составит 116,5 %. </w:t>
      </w:r>
    </w:p>
    <w:p>
      <w:pPr>
        <w:pStyle w:val="Style21"/>
        <w:widowControl w:val="false"/>
        <w:spacing w:lineRule="auto" w:line="360"/>
        <w:ind w:firstLine="720"/>
        <w:jc w:val="both"/>
        <w:rPr/>
      </w:pPr>
      <w:r>
        <w:rPr>
          <w:rFonts w:cs="Times New Roman" w:ascii="Times New Roman" w:hAnsi="Times New Roman"/>
          <w:color w:val="000000"/>
          <w:sz w:val="28"/>
          <w:szCs w:val="28"/>
        </w:rPr>
        <w:t xml:space="preserve">По второму варианту прогноза число малых предприятий составит: в 2012 году – 1,2 тыс.ед.; в 2013 году - 1,3 тыс.ед.; в 2014 году – 1,4 тыс.ед. В 2014 году к 2010 году количество малых предприятий увеличится на 27,5 %.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доли малых предприятий в 2014 году к 2010 году ожидается в оптовой и розничной торговле – на 6,7  п.п. по первому варианту прогноза, по второму варианту - на 0,2 п.п. Уменьшение доли  обрабатывающих производств на 3,3 п.п. по первому варианту прогноза, и увеличение на 0,3 п.п. по второму варианту прогноза; уменьшение доли  строительных предприятий по первому варианту - на 1,6 п.п. по первому варианту, увеличение – на 0,7 п.п. по второму варианту.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ервому варианту прогноза предполагается более высокие темпы роста предприятий оптовой и розничной торговли за счет снижения доли организаций производственной сферы. По второму (умеренно-оптимистическому), ориентированному на реализацию активной государственной политики, направленной на улучшение инвестиционного климата, стимулирования модернизации промышленности и экономики в целом, ожидается увеличение доли предприятий обрабатывающих производств и строительства в общем количестве предприятий и,  соответственно, снижение доли организаций торговли. </w:t>
      </w:r>
    </w:p>
    <w:p>
      <w:pPr>
        <w:pStyle w:val="Style21"/>
        <w:widowControl w:val="fals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величение численности субъектов малого и среднего предпринимательства (далее – СМСП) позволит возрасти количеству поступлений налогов в бюджеты всех уровней и улучшить обеспечение населения товарами и услугами.</w:t>
      </w:r>
    </w:p>
    <w:p>
      <w:pPr>
        <w:pStyle w:val="Style21"/>
        <w:widowControl w:val="false"/>
        <w:spacing w:lineRule="auto" w:line="360"/>
        <w:ind w:firstLine="720"/>
        <w:jc w:val="both"/>
        <w:rPr/>
      </w:pPr>
      <w:r>
        <w:rPr>
          <w:rFonts w:cs="Times New Roman" w:ascii="Times New Roman" w:hAnsi="Times New Roman"/>
          <w:sz w:val="28"/>
          <w:szCs w:val="28"/>
        </w:rPr>
        <w:t xml:space="preserve">Среднесписочная численность работников малых предприятий (без внешних совместителей) увеличится в 2014 году к 2010 году на 11,9 % по первому варианту и на 23,7 % по второму и составит: </w:t>
      </w:r>
      <w:r>
        <w:rPr>
          <w:rFonts w:cs="Times New Roman" w:ascii="Times New Roman" w:hAnsi="Times New Roman"/>
          <w:color w:val="000000"/>
          <w:sz w:val="28"/>
          <w:szCs w:val="28"/>
        </w:rPr>
        <w:t>в 2012 году – 31,5 тыс. чел. и 32,3 тыс. чел. соответственно; в 2013 году – 32,5 тыс. чел. и 34,7 тыс. чел. соответственно; в 2014 году – 34,1 тыс. чел. и 37,7 тыс. чел. соответственно. Самый большой рост численности в 2014 году к 2010 году по первому варианту прогноза планируется в оптовой и розничной торговле (на 29,9 %), по второму варианту – в строительстве (на 37,7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доля работников малых предприятий (без микропредприятий) к 2014 году будет сосредоточена: по первому варианту прогноза  в  торговле – 24,2 %, в обрабатывающих производствах – 22,9 %,в строительстве – 15 %; по второму варианту - в обрабатывающих производствах – 24,5 %, в  торговле – 20,7 %, в строительстве – 17,4 %.  </w:t>
      </w:r>
    </w:p>
    <w:p>
      <w:pPr>
        <w:pStyle w:val="Style21"/>
        <w:widowControl w:val="false"/>
        <w:spacing w:lineRule="auto" w:line="360"/>
        <w:ind w:firstLine="709"/>
        <w:jc w:val="both"/>
        <w:rPr/>
      </w:pPr>
      <w:r>
        <w:rPr>
          <w:rFonts w:cs="Times New Roman" w:ascii="Times New Roman" w:hAnsi="Times New Roman"/>
          <w:sz w:val="28"/>
          <w:szCs w:val="28"/>
        </w:rPr>
        <w:t xml:space="preserve">Оборот малых предприятий городского округа Тольятти увеличится в 2014 году к 2010 году на 16,1 % и на 20,9 % по вариантам прогноза и составит: </w:t>
      </w:r>
      <w:r>
        <w:rPr>
          <w:rFonts w:cs="Times New Roman" w:ascii="Times New Roman" w:hAnsi="Times New Roman"/>
          <w:color w:val="000000"/>
          <w:sz w:val="28"/>
          <w:szCs w:val="28"/>
        </w:rPr>
        <w:t>в 2012 году – 48,0 млрд. руб.  и 48,8 млрд. руб.  соответственно; в 2013 году – 50,4 млрд. руб.  и  51,8 млрд. руб. соответственно; в 2014 году – 53,2 млрд. руб.  и 55,4 млрд. руб. соответственно.</w:t>
      </w:r>
      <w:r>
        <w:rPr>
          <w:rFonts w:cs="Times New Roman" w:ascii="Times New Roman" w:hAnsi="Times New Roman"/>
          <w:sz w:val="28"/>
          <w:szCs w:val="28"/>
        </w:rPr>
        <w:t xml:space="preserve"> </w:t>
      </w:r>
    </w:p>
    <w:p>
      <w:pPr>
        <w:pStyle w:val="211"/>
        <w:widowControl w:val="false"/>
        <w:spacing w:lineRule="auto" w:line="360"/>
        <w:ind w:firstLine="709"/>
        <w:rPr>
          <w:sz w:val="28"/>
          <w:szCs w:val="28"/>
        </w:rPr>
      </w:pPr>
      <w:r>
        <w:rPr>
          <w:sz w:val="28"/>
          <w:szCs w:val="28"/>
        </w:rPr>
        <w:t>Основными направлениями развития малого бизнеса в прогнозируемом периоде в городском округе Тольятти по-прежнему являются:</w:t>
      </w:r>
    </w:p>
    <w:p>
      <w:pPr>
        <w:pStyle w:val="211"/>
        <w:widowControl w:val="false"/>
        <w:spacing w:lineRule="auto" w:line="360"/>
        <w:ind w:firstLine="709"/>
        <w:rPr>
          <w:sz w:val="28"/>
          <w:szCs w:val="28"/>
        </w:rPr>
      </w:pPr>
      <w:r>
        <w:rPr>
          <w:sz w:val="28"/>
          <w:szCs w:val="28"/>
        </w:rPr>
        <w:t>- развитие инфраструктуры поддержки малого и среднего предпринимательства;</w:t>
      </w:r>
    </w:p>
    <w:p>
      <w:pPr>
        <w:pStyle w:val="211"/>
        <w:widowControl w:val="false"/>
        <w:spacing w:lineRule="auto" w:line="360"/>
        <w:ind w:firstLine="709"/>
        <w:rPr>
          <w:sz w:val="28"/>
          <w:szCs w:val="28"/>
        </w:rPr>
      </w:pPr>
      <w:r>
        <w:rPr>
          <w:sz w:val="28"/>
          <w:szCs w:val="28"/>
        </w:rPr>
        <w:t xml:space="preserve">- информационная поддержка деятельности субъектов малого и среднего предпринимательства; </w:t>
      </w:r>
    </w:p>
    <w:p>
      <w:pPr>
        <w:pStyle w:val="211"/>
        <w:widowControl w:val="false"/>
        <w:spacing w:lineRule="auto" w:line="360"/>
        <w:ind w:firstLine="709"/>
        <w:rPr>
          <w:sz w:val="28"/>
          <w:szCs w:val="28"/>
        </w:rPr>
      </w:pPr>
      <w:r>
        <w:rPr>
          <w:sz w:val="28"/>
          <w:szCs w:val="28"/>
        </w:rPr>
        <w:t>- нормативно-правовая деятельность, предусматривающая применение новых эффективных антикризисных мер.</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нозируемом периоде в городском округе продолжит действие долгосрочная целевая программа «Поддержка и развитие малого и среднего предпринимательства городского округа Тольятти на 2010-2015 годы». В 2012 – 2014 годах предусмотрено финансирование мероприятий Программы в размере 927,0 млн.руб.</w:t>
      </w:r>
    </w:p>
    <w:p>
      <w:pPr>
        <w:pStyle w:val="Style21"/>
        <w:widowControl w:val="false"/>
        <w:spacing w:lineRule="auto" w:line="360"/>
        <w:ind w:firstLine="709"/>
        <w:jc w:val="both"/>
        <w:rPr/>
      </w:pPr>
      <w:r>
        <w:rPr>
          <w:rFonts w:cs="Times New Roman" w:ascii="Times New Roman" w:hAnsi="Times New Roman"/>
          <w:sz w:val="28"/>
          <w:szCs w:val="28"/>
        </w:rPr>
        <w:t>В 2012 – 2014 годах на базе тольяттинского инновационно-технологического бизнес-инкубатора также будет осуществляться консультативно-методическая работа и оказание имущественной поддержки в виде предоставления площадей бизнес-инкубатора для размещения на них СМСП.</w:t>
      </w:r>
    </w:p>
    <w:p>
      <w:pPr>
        <w:pStyle w:val="Style21"/>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же, в прогнозируемом периоде планируется активизировать работу с малым бизнесом по следующим направлениям:</w:t>
      </w:r>
    </w:p>
    <w:p>
      <w:pPr>
        <w:pStyle w:val="Style21"/>
        <w:widowControl w:val="false"/>
        <w:spacing w:lineRule="auto" w:line="360"/>
        <w:ind w:firstLine="720"/>
        <w:jc w:val="both"/>
        <w:rPr/>
      </w:pPr>
      <w:r>
        <w:rPr>
          <w:rFonts w:cs="Times New Roman" w:ascii="Times New Roman" w:hAnsi="Times New Roman"/>
          <w:color w:val="000000"/>
          <w:sz w:val="28"/>
          <w:szCs w:val="28"/>
        </w:rPr>
        <w:t>- осуществлять защиту интересов предпринимателей при проведении проверок контролирующими службами в части оказания квалифицированной консультативной помощи по правам предпринимателей;</w:t>
      </w:r>
    </w:p>
    <w:p>
      <w:pPr>
        <w:pStyle w:val="Style21"/>
        <w:widowControl w:val="false"/>
        <w:spacing w:lineRule="auto" w:line="360"/>
        <w:ind w:firstLine="720"/>
        <w:jc w:val="both"/>
        <w:rPr/>
      </w:pPr>
      <w:r>
        <w:rPr>
          <w:rFonts w:cs="Times New Roman" w:ascii="Times New Roman" w:hAnsi="Times New Roman"/>
          <w:color w:val="000000"/>
          <w:sz w:val="28"/>
          <w:szCs w:val="28"/>
        </w:rPr>
        <w:t>- обеспечить участие максимального количества субъектов малого предпринимательства во всех проводимых областных выставочно-ярмарочных мероприятиях;</w:t>
      </w:r>
    </w:p>
    <w:p>
      <w:pPr>
        <w:pStyle w:val="Style21"/>
        <w:widowControl w:val="fals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здать комплексную систему информационного обеспечения малого предпринимательства, организовать службу маркетинговой информации о внутреннем и внешнем рынках.</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w:t>
      </w:r>
      <w:r>
        <w:rPr>
          <w:rFonts w:cs="Times New Roman" w:ascii="Times New Roman" w:hAnsi="Times New Roman"/>
          <w:b/>
          <w:sz w:val="28"/>
          <w:szCs w:val="28"/>
        </w:rPr>
        <w:t>туризма</w:t>
      </w:r>
      <w:r>
        <w:rPr>
          <w:rFonts w:cs="Times New Roman" w:ascii="Times New Roman" w:hAnsi="Times New Roman"/>
          <w:sz w:val="28"/>
          <w:szCs w:val="28"/>
        </w:rPr>
        <w:t xml:space="preserve"> в 2011 году утверждена долгосрочная  целевая программа «Развитие туризма на территории городского округа Тольятти на 2011-2013 годы» (далее по разделу - Программа), которая направлена на формирование благоприятных условий для создания и развития на территории городского округа Тольятти  современной высокоэффективной конкурентоспособной туристской индустрии. </w:t>
      </w:r>
    </w:p>
    <w:p>
      <w:pPr>
        <w:pStyle w:val="Style21"/>
        <w:widowControl w:val="false"/>
        <w:spacing w:lineRule="auto" w:line="360"/>
        <w:ind w:firstLine="709"/>
        <w:jc w:val="both"/>
        <w:rPr>
          <w:rFonts w:ascii="Times New Roman" w:hAnsi="Times New Roman" w:cs="Times New Roman"/>
          <w:color w:val="283959"/>
          <w:sz w:val="28"/>
          <w:szCs w:val="28"/>
        </w:rPr>
      </w:pPr>
      <w:r>
        <w:rPr>
          <w:rFonts w:cs="Times New Roman" w:ascii="Times New Roman" w:hAnsi="Times New Roman"/>
          <w:sz w:val="28"/>
          <w:szCs w:val="28"/>
        </w:rPr>
        <w:t>В прогнозируемом периоде будут реализованы  основные мероприятия Программы: организация и проведение форумов, выставок, конференций, «круглых столов» по вопросам развития туризма и привлечения инвестиций в туристскую индустрию городского округа Тольятти; разработка и издание информационных материалов, комплексных карт туристских маршрутов;  организация и проведение конкурса «Волжская Ладья»;</w:t>
      </w:r>
      <w:r>
        <w:rPr/>
        <w:t xml:space="preserve"> </w:t>
      </w:r>
      <w:r>
        <w:rPr>
          <w:rFonts w:cs="Times New Roman" w:ascii="Times New Roman" w:hAnsi="Times New Roman"/>
          <w:sz w:val="28"/>
          <w:szCs w:val="28"/>
        </w:rPr>
        <w:t>организация и проведение семинаров и мастер-классов в сфере туризма, разработка и реализация концепции единого годового цикла крупных туристских событийных мероприятий и развития их инфраструктуры.</w:t>
      </w:r>
      <w:r>
        <w:rPr>
          <w:rFonts w:cs="Times New Roman" w:ascii="Times New Roman" w:hAnsi="Times New Roman"/>
          <w:color w:val="283959"/>
          <w:sz w:val="28"/>
          <w:szCs w:val="28"/>
        </w:rPr>
        <w:t>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1 году начата реализация мероприятия по формированию экспозиции городского округа Тольятти на выставках, изготовление и модернизация передвижных информационных блоков и стендов о туристическом комплексе Тольятти. </w:t>
      </w:r>
    </w:p>
    <w:p>
      <w:pPr>
        <w:pStyle w:val="Style21"/>
        <w:widowControl w:val="false"/>
        <w:spacing w:lineRule="auto" w:line="360"/>
        <w:ind w:firstLine="709"/>
        <w:jc w:val="both"/>
        <w:rPr/>
      </w:pPr>
      <w:r>
        <w:rPr>
          <w:rFonts w:cs="Times New Roman" w:ascii="Times New Roman" w:hAnsi="Times New Roman"/>
          <w:sz w:val="28"/>
          <w:szCs w:val="28"/>
        </w:rPr>
        <w:t>Финансирование реализации мероприятий программы на 2011 – 2013 годы  составит 2,2 млн. руб.</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реализация Программы, выполнение ее целей и задач приведет к достижению следующих показателей за 2011 – 2013 год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прирост количества размещенных лиц в средствах коллективного размещения </w:t>
      </w:r>
      <w:r>
        <w:rPr>
          <w:rFonts w:cs="Times New Roman" w:ascii="Times New Roman" w:hAnsi="Times New Roman"/>
          <w:sz w:val="28"/>
          <w:szCs w:val="28"/>
        </w:rPr>
        <w:t>городского округа Тольятти</w:t>
      </w:r>
      <w:r>
        <w:rPr>
          <w:rFonts w:cs="Times New Roman" w:ascii="Times New Roman" w:hAnsi="Times New Roman"/>
          <w:spacing w:val="2"/>
          <w:sz w:val="28"/>
          <w:szCs w:val="28"/>
        </w:rPr>
        <w:t xml:space="preserve"> (гостиницы, санатории) по сравнению с предыдущим годом составит 30  тыс. чел.;</w:t>
      </w:r>
    </w:p>
    <w:p>
      <w:pPr>
        <w:pStyle w:val="Style21"/>
        <w:widowControl w:val="false"/>
        <w:spacing w:lineRule="auto" w:line="360"/>
        <w:ind w:firstLine="720"/>
        <w:jc w:val="both"/>
        <w:rPr/>
      </w:pPr>
      <w:r>
        <w:rPr>
          <w:rFonts w:cs="Times New Roman" w:ascii="Times New Roman" w:hAnsi="Times New Roman"/>
          <w:sz w:val="28"/>
          <w:szCs w:val="28"/>
        </w:rPr>
        <w:t xml:space="preserve">- прирост размера налоговых поступлений от сферы туризма в бюджет городского округа Тольятти </w:t>
      </w:r>
      <w:r>
        <w:rPr>
          <w:rFonts w:cs="Times New Roman" w:ascii="Times New Roman" w:hAnsi="Times New Roman"/>
          <w:spacing w:val="2"/>
          <w:sz w:val="28"/>
          <w:szCs w:val="28"/>
        </w:rPr>
        <w:t xml:space="preserve">по сравнению с предыдущим годом </w:t>
      </w:r>
      <w:r>
        <w:rPr>
          <w:rFonts w:cs="Times New Roman" w:ascii="Times New Roman" w:hAnsi="Times New Roman"/>
          <w:sz w:val="28"/>
          <w:szCs w:val="28"/>
        </w:rPr>
        <w:t xml:space="preserve">составит 1,9 млн. руб.; </w:t>
      </w:r>
    </w:p>
    <w:p>
      <w:pPr>
        <w:pStyle w:val="Style21"/>
        <w:widowControl w:val="false"/>
        <w:spacing w:lineRule="auto" w:line="360"/>
        <w:ind w:firstLine="720"/>
        <w:jc w:val="both"/>
        <w:rPr/>
      </w:pPr>
      <w:r>
        <w:rPr>
          <w:rFonts w:cs="Times New Roman" w:ascii="Times New Roman" w:hAnsi="Times New Roman"/>
          <w:sz w:val="28"/>
          <w:szCs w:val="28"/>
        </w:rPr>
        <w:t xml:space="preserve">- прирост объема услуг, оказанных населению городского округа Тольятти  в сфере туризма </w:t>
      </w:r>
      <w:r>
        <w:rPr>
          <w:rFonts w:cs="Times New Roman" w:ascii="Times New Roman" w:hAnsi="Times New Roman"/>
          <w:spacing w:val="2"/>
          <w:sz w:val="28"/>
          <w:szCs w:val="28"/>
        </w:rPr>
        <w:t xml:space="preserve">по сравнению с предыдущим годом </w:t>
      </w:r>
      <w:r>
        <w:rPr>
          <w:rFonts w:cs="Times New Roman" w:ascii="Times New Roman" w:hAnsi="Times New Roman"/>
          <w:sz w:val="28"/>
          <w:szCs w:val="28"/>
        </w:rPr>
        <w:t>составит  20,4 млн. рублей;</w:t>
      </w:r>
    </w:p>
    <w:p>
      <w:pPr>
        <w:pStyle w:val="Style21"/>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рирост количества занятых в объектах </w:t>
      </w:r>
      <w:r>
        <w:rPr>
          <w:rFonts w:cs="Times New Roman" w:ascii="Times New Roman" w:hAnsi="Times New Roman"/>
          <w:spacing w:val="2"/>
          <w:sz w:val="28"/>
          <w:szCs w:val="28"/>
        </w:rPr>
        <w:t>коллективного</w:t>
      </w:r>
      <w:r>
        <w:rPr>
          <w:rFonts w:cs="Times New Roman" w:ascii="Times New Roman" w:hAnsi="Times New Roman"/>
          <w:sz w:val="28"/>
          <w:szCs w:val="28"/>
        </w:rPr>
        <w:t xml:space="preserve"> размещения на территории городского округа Тольятти </w:t>
      </w:r>
      <w:r>
        <w:rPr>
          <w:rFonts w:cs="Times New Roman" w:ascii="Times New Roman" w:hAnsi="Times New Roman"/>
          <w:spacing w:val="2"/>
          <w:sz w:val="28"/>
          <w:szCs w:val="28"/>
        </w:rPr>
        <w:t xml:space="preserve">по сравнению с предыдущим годом </w:t>
      </w:r>
      <w:r>
        <w:rPr>
          <w:rFonts w:cs="Times New Roman" w:ascii="Times New Roman" w:hAnsi="Times New Roman"/>
          <w:sz w:val="28"/>
          <w:szCs w:val="28"/>
        </w:rPr>
        <w:t>составит 121 чел.</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гнозном периоде также предполагается создание особой экономической зоны туристско-рекреационного типа на территории Самарской области, инвестирование в объекты которой составит не менее 7,5 млрд. руб. (непосредственно в Тольятти компании-резиденты планируют возвести парк развлечений и комплекс туристических сооружений).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туризма на территории городского округа Тольятти повлечет за собой развитие сопутствующих туризму сфер экономической деятельности, таких как транспорт, связь, торговля, производство сувенирной продукции, сфера услуг, общественное питание, строительство и других, выступает катализатором социально-экономического развития округа. </w:t>
      </w:r>
    </w:p>
    <w:p>
      <w:pPr>
        <w:pStyle w:val="Normal"/>
        <w:widowControl w:val="false"/>
        <w:spacing w:lineRule="auto" w:line="360" w:before="0" w:after="0"/>
        <w:ind w:firstLine="686"/>
        <w:jc w:val="both"/>
        <w:rPr/>
      </w:pPr>
      <w:r>
        <w:rPr>
          <w:rFonts w:cs="Times New Roman" w:ascii="Times New Roman" w:hAnsi="Times New Roman"/>
          <w:sz w:val="28"/>
          <w:szCs w:val="28"/>
        </w:rPr>
        <w:t xml:space="preserve">В прогнозном периоде 2012-2014 годов </w:t>
      </w:r>
      <w:r>
        <w:rPr>
          <w:rFonts w:cs="Times New Roman" w:ascii="Times New Roman" w:hAnsi="Times New Roman"/>
          <w:b/>
          <w:sz w:val="28"/>
          <w:szCs w:val="28"/>
        </w:rPr>
        <w:t>инвестиционная политика</w:t>
      </w:r>
      <w:r>
        <w:rPr>
          <w:rFonts w:cs="Times New Roman" w:ascii="Times New Roman" w:hAnsi="Times New Roman"/>
          <w:sz w:val="28"/>
          <w:szCs w:val="28"/>
        </w:rPr>
        <w:t xml:space="preserve"> городского округа Тольятти продолжит курс, ориентированный на формирование благоприятных условий для привлечения внутренних и внешних инвестиций. </w:t>
      </w:r>
    </w:p>
    <w:p>
      <w:pPr>
        <w:pStyle w:val="Normal"/>
        <w:widowControl w:val="false"/>
        <w:spacing w:lineRule="auto" w:line="360" w:before="0" w:after="0"/>
        <w:ind w:firstLine="686"/>
        <w:jc w:val="both"/>
        <w:rPr/>
      </w:pPr>
      <w:r>
        <w:rPr>
          <w:rFonts w:cs="Times New Roman" w:ascii="Times New Roman" w:hAnsi="Times New Roman"/>
          <w:sz w:val="28"/>
          <w:szCs w:val="28"/>
        </w:rPr>
        <w:t>В целях привлечения потенциальных инвесторов, увеличения притока инвестиций в экономику городского округа, создания благоприятных условий для развития инвестиционной деятельности на территории городского округа Тольятти,  в 2009 году были разработаны и утверждены нормативные правовые акты,  направленные  на  оказание муниципальной поддержки органами местного самоуправления  проектам, планируемым к реализации на территории городского округа.</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По первому варианту прогноза в 2012 году прослеживается  спад инвестиций в основной капитал за счет высокой базы 2011 года. Общий объем капиталовложений в 2012 году  может составить 20,8 млрд. руб.  или 59,2 % к 2011 году в сопоставимых ценах.</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в 2013 году составит  20,9 млрд. руб. или 93,5 % к 2012 году (в сопоставимых ценах).</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В 2014 году  объем инвестиций в основной капитал составит около 16,0 млрд. руб. или 71,5  % к 2013 году (в сопоставимых ценах).</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 xml:space="preserve">По второму варианту  прогноза объем инвестиций в основной капитал в 2012 году может составить 30,0 млрд. руб. или 85,5 % к 2011 году в сопоставимых ценах. В 2013 году инвестиции в основной капитал по отношению к предыдущему периоду  могут составить 94,9 %.  </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 xml:space="preserve">В 2014 году  прогнозируется  снижение объемов инвестиций  в сравнении с 2013 годом  на 28,4%. </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Основная часть инвестиций в городском округе Тольятти по-прежнему будет осуществляться ведущими предприятиями автомобильной и химической промышленности.</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Инвестиционная программа ОАО «АВТОВАЗ» до 2020 г. увеличена до 150 млрд. руб. Большую часть средств ОАО «АВТОВАЗ» планирует инвестировать из своего денежного потока. Максимальный объем финансирования, который будет необходим «АВТОВАЗ» в ближайшие 3 года, несколько превысит 68,7 млрд. руб. Источником финансирования будут  привлеченные средства за счет кредитов банков и за счет собственных средств предприятия.</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В результате сотрудничества с альянсом Renault-Nissan перспективными инвестиционными проектами для дальнейшего развития ОАО «АВТОВАЗ» в 2012-2014 годах могут стать: производство автомобилей класса B и нового семейства автомобилей LADA Priora; производство универсальных производственных мощностей для выпуска автомобилей Lada RF-90 и L11K/LB52; производство универсальных производственных мощностей для выпуска нового семейства автомобилей LADA Priora и нового автомобиля класса B и др. Это позволит ОАО «АВТОВАЗ» провести реструктуризацию и модернизацию действующего производства.</w:t>
      </w:r>
    </w:p>
    <w:p>
      <w:pPr>
        <w:pStyle w:val="Normal"/>
        <w:widowControl w:val="false"/>
        <w:spacing w:lineRule="auto" w:line="360" w:before="0" w:after="0"/>
        <w:ind w:firstLine="68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имической отрасли планируется реализация инвестиционных проектов по реконструкции действующего производственного оборудования и строительство новых производств. </w:t>
      </w:r>
    </w:p>
    <w:p>
      <w:pPr>
        <w:pStyle w:val="Style22"/>
        <w:widowControl w:val="false"/>
        <w:spacing w:lineRule="auto" w:line="360" w:before="0" w:after="0"/>
        <w:ind w:firstLine="709"/>
        <w:jc w:val="both"/>
        <w:rPr>
          <w:b/>
          <w:b/>
          <w:sz w:val="28"/>
          <w:szCs w:val="28"/>
        </w:rPr>
      </w:pPr>
      <w:r>
        <w:rPr>
          <w:sz w:val="28"/>
          <w:szCs w:val="28"/>
        </w:rPr>
        <w:t xml:space="preserve">ОАО «КуйбышевАзот» утвердил к реализации приоритетные проекты до 2015 года.  Источниками финансирования будут </w:t>
      </w:r>
      <w:r>
        <w:rPr>
          <w:rStyle w:val="StrongEmphasis"/>
          <w:b w:val="false"/>
          <w:sz w:val="28"/>
          <w:szCs w:val="28"/>
        </w:rPr>
        <w:t>как собственные ресурсы, так и заемные. </w:t>
      </w:r>
    </w:p>
    <w:p>
      <w:pPr>
        <w:pStyle w:val="Style22"/>
        <w:widowControl w:val="false"/>
        <w:spacing w:lineRule="auto" w:line="360" w:before="0" w:after="0"/>
        <w:ind w:firstLine="709"/>
        <w:jc w:val="both"/>
        <w:rPr/>
      </w:pPr>
      <w:r>
        <w:rPr>
          <w:rStyle w:val="StrongEmphasis"/>
          <w:b w:val="false"/>
          <w:sz w:val="28"/>
          <w:szCs w:val="28"/>
        </w:rPr>
        <w:t>Наиболее значимыми проектами являются «Строительство энергоэффективного производства циклогексанона</w:t>
      </w:r>
      <w:r>
        <w:rPr>
          <w:rStyle w:val="StrongEmphasis"/>
          <w:sz w:val="28"/>
          <w:szCs w:val="28"/>
        </w:rPr>
        <w:t>»</w:t>
      </w:r>
      <w:r>
        <w:rPr>
          <w:sz w:val="28"/>
          <w:szCs w:val="28"/>
        </w:rPr>
        <w:t xml:space="preserve"> мощностью 130 тыс. тонн в год с применением современной технологии и </w:t>
      </w:r>
      <w:r>
        <w:rPr>
          <w:rStyle w:val="StrongEmphasis"/>
          <w:b w:val="false"/>
          <w:sz w:val="28"/>
          <w:szCs w:val="28"/>
        </w:rPr>
        <w:t>«Строительство агрегата термического обезвреживания отходов производства капролактама». С</w:t>
      </w:r>
      <w:r>
        <w:rPr>
          <w:sz w:val="28"/>
          <w:szCs w:val="28"/>
        </w:rPr>
        <w:t xml:space="preserve">умма капитальных затрат в данные проекты может составить 3,5 млрд. руб. и 0,8 млрд. руб. соответственно. </w:t>
      </w:r>
    </w:p>
    <w:p>
      <w:pPr>
        <w:pStyle w:val="Style22"/>
        <w:widowControl w:val="false"/>
        <w:spacing w:lineRule="auto" w:line="360" w:before="0" w:after="0"/>
        <w:ind w:firstLine="709"/>
        <w:jc w:val="both"/>
        <w:rPr/>
      </w:pPr>
      <w:r>
        <w:rPr>
          <w:sz w:val="28"/>
          <w:szCs w:val="28"/>
        </w:rPr>
        <w:t xml:space="preserve">В рамках программы повышения экологической безопасности производства запланирован проект </w:t>
      </w:r>
      <w:r>
        <w:rPr>
          <w:b/>
          <w:sz w:val="28"/>
          <w:szCs w:val="28"/>
        </w:rPr>
        <w:t>«</w:t>
      </w:r>
      <w:r>
        <w:rPr>
          <w:rStyle w:val="StrongEmphasis"/>
          <w:b w:val="false"/>
          <w:sz w:val="28"/>
          <w:szCs w:val="28"/>
        </w:rPr>
        <w:t>Установка по очистке загрязненного конденсата с агрегата аммиачной селитры»</w:t>
      </w:r>
      <w:r>
        <w:rPr>
          <w:sz w:val="28"/>
          <w:szCs w:val="28"/>
        </w:rPr>
        <w:t xml:space="preserve"> стоимостью 162 млн. руб. </w:t>
      </w:r>
    </w:p>
    <w:p>
      <w:pPr>
        <w:pStyle w:val="Style22"/>
        <w:widowControl w:val="false"/>
        <w:spacing w:lineRule="auto" w:line="360" w:before="0" w:after="0"/>
        <w:ind w:firstLine="709"/>
        <w:jc w:val="both"/>
        <w:rPr/>
      </w:pPr>
      <w:r>
        <w:rPr>
          <w:sz w:val="28"/>
          <w:szCs w:val="28"/>
        </w:rPr>
        <w:t xml:space="preserve">В области повышения энергетической эффективности и безопасности компания планирует </w:t>
      </w:r>
      <w:r>
        <w:rPr>
          <w:rStyle w:val="StrongEmphasis"/>
          <w:b w:val="false"/>
          <w:sz w:val="28"/>
          <w:szCs w:val="28"/>
        </w:rPr>
        <w:t>строительство паровой турбогенерирующей</w:t>
      </w:r>
      <w:r>
        <w:rPr>
          <w:rStyle w:val="StrongEmphasis"/>
          <w:sz w:val="28"/>
          <w:szCs w:val="28"/>
        </w:rPr>
        <w:t xml:space="preserve"> </w:t>
      </w:r>
      <w:r>
        <w:rPr>
          <w:sz w:val="28"/>
          <w:szCs w:val="28"/>
        </w:rPr>
        <w:t xml:space="preserve">установки стоимостью 100 млн. руб. </w:t>
      </w:r>
    </w:p>
    <w:p>
      <w:pPr>
        <w:pStyle w:val="Style22"/>
        <w:widowControl w:val="false"/>
        <w:spacing w:lineRule="auto" w:line="360" w:before="0" w:after="0"/>
        <w:ind w:firstLine="709"/>
        <w:jc w:val="both"/>
        <w:rPr>
          <w:sz w:val="28"/>
          <w:szCs w:val="28"/>
        </w:rPr>
      </w:pPr>
      <w:r>
        <w:rPr>
          <w:sz w:val="28"/>
          <w:szCs w:val="28"/>
        </w:rPr>
        <w:t xml:space="preserve">Инвестиционная программа компании предусматривает также вложения до 2015 года более 1 млрд. руб. в </w:t>
      </w:r>
      <w:r>
        <w:rPr>
          <w:rStyle w:val="StrongEmphasis"/>
          <w:b w:val="false"/>
          <w:sz w:val="28"/>
          <w:szCs w:val="28"/>
        </w:rPr>
        <w:t>обновление железнодорожного подвижного состава</w:t>
      </w:r>
      <w:r>
        <w:rPr>
          <w:rStyle w:val="StrongEmphasis"/>
          <w:sz w:val="28"/>
          <w:szCs w:val="28"/>
        </w:rPr>
        <w:t>.</w:t>
      </w:r>
    </w:p>
    <w:p>
      <w:pPr>
        <w:pStyle w:val="Heading1"/>
        <w:keepNext w:val="false"/>
        <w:widowControl w:val="false"/>
        <w:spacing w:lineRule="auto" w:line="360"/>
        <w:ind w:firstLine="709"/>
        <w:jc w:val="both"/>
        <w:rPr>
          <w:sz w:val="28"/>
          <w:szCs w:val="28"/>
        </w:rPr>
      </w:pPr>
      <w:r>
        <w:rPr>
          <w:sz w:val="28"/>
          <w:szCs w:val="28"/>
        </w:rPr>
        <w:t xml:space="preserve">ООО «Тольяттикаучук» продолжит  поддержание и реконструкцию действующих мощностей по производству изопрена и бутилкаучука. </w:t>
      </w:r>
    </w:p>
    <w:p>
      <w:pPr>
        <w:pStyle w:val="Heading1"/>
        <w:keepNext w:val="false"/>
        <w:widowControl w:val="false"/>
        <w:spacing w:lineRule="auto" w:line="360"/>
        <w:ind w:firstLine="709"/>
        <w:jc w:val="both"/>
        <w:rPr>
          <w:sz w:val="28"/>
          <w:szCs w:val="28"/>
        </w:rPr>
      </w:pPr>
      <w:r>
        <w:rPr>
          <w:sz w:val="28"/>
          <w:szCs w:val="28"/>
        </w:rPr>
        <w:t>В 2012 году планируется завершить проектные работы по установке четвертой линии выделения изопреновых каучуков производительностью 100 тыс. т/год, замене и установке дополнительного насосного, теплообменного, компрессорного оборудования в рамках проекта «Наращивание мощности производства изопреновых каучуков». Ввод в эксплуатацию реконструированного производства предполагается в 2016 г.</w:t>
      </w:r>
    </w:p>
    <w:p>
      <w:pPr>
        <w:pStyle w:val="Heading1"/>
        <w:keepNext w:val="false"/>
        <w:widowControl w:val="false"/>
        <w:spacing w:lineRule="auto" w:line="360"/>
        <w:ind w:firstLine="709"/>
        <w:jc w:val="both"/>
        <w:rPr>
          <w:sz w:val="28"/>
          <w:szCs w:val="28"/>
        </w:rPr>
      </w:pPr>
      <w:r>
        <w:rPr>
          <w:sz w:val="28"/>
          <w:szCs w:val="28"/>
        </w:rPr>
        <w:t xml:space="preserve">ООО «Тольяттикаучук» планирует построить новую установку по обессоливанию воды, используемой для выработки пара. Реализация этого проекта оценивается в 300 млн. руб. Проект планируется завершить в 2013 г. </w:t>
      </w:r>
    </w:p>
    <w:p>
      <w:pPr>
        <w:pStyle w:val="Heading1"/>
        <w:keepNext w:val="false"/>
        <w:widowControl w:val="false"/>
        <w:spacing w:lineRule="auto" w:line="360"/>
        <w:ind w:firstLine="709"/>
        <w:jc w:val="both"/>
        <w:rPr/>
      </w:pPr>
      <w:r>
        <w:rPr>
          <w:sz w:val="28"/>
          <w:szCs w:val="28"/>
        </w:rPr>
        <w:t>При наращивании  мощности производства бутилкаучука до 53 млн. тонн в год общая стоимость  инвестиционного проекта до 2013 года может составить 1240 млн. руб.</w:t>
      </w:r>
    </w:p>
    <w:p>
      <w:pPr>
        <w:pStyle w:val="Heading1"/>
        <w:keepNext w:val="false"/>
        <w:widowControl w:val="false"/>
        <w:spacing w:lineRule="auto" w:line="360"/>
        <w:ind w:firstLine="709"/>
        <w:jc w:val="both"/>
        <w:rPr>
          <w:sz w:val="28"/>
          <w:szCs w:val="28"/>
        </w:rPr>
      </w:pPr>
      <w:r>
        <w:rPr>
          <w:sz w:val="28"/>
          <w:szCs w:val="28"/>
        </w:rPr>
        <w:t xml:space="preserve">ООО НПФ «СИГМА» предполагает к реализации проект «Производство безопасного закаленного и многослойного стекла для наземного транспорта и переработка отходов стекольного производства». Общая стоимость проекта составляет 8,7 млрд. руб. Данный проект предусматривает организацию двух современных технологических процессов, каждый из которых состоит из двух проектов, всего из 4 этапов. </w:t>
      </w:r>
    </w:p>
    <w:p>
      <w:pPr>
        <w:pStyle w:val="Heading1"/>
        <w:keepNext w:val="false"/>
        <w:widowControl w:val="false"/>
        <w:spacing w:lineRule="auto" w:line="360"/>
        <w:ind w:firstLine="709"/>
        <w:jc w:val="both"/>
        <w:rPr>
          <w:sz w:val="28"/>
          <w:szCs w:val="28"/>
        </w:rPr>
      </w:pPr>
      <w:r>
        <w:rPr>
          <w:sz w:val="28"/>
          <w:szCs w:val="28"/>
        </w:rPr>
        <w:t>По прогнозу к 2014 году планируется значительное увеличение объема продаж автокомплектов стекла производства ООО НПФ «Сигма» к  объему сборки автомобилей по Поволжскому региону. Срок реализации  проекта и освоение денежных средств рассчитаны до 2020 года</w:t>
      </w:r>
    </w:p>
    <w:p>
      <w:pPr>
        <w:pStyle w:val="Note"/>
        <w:widowControl w:val="false"/>
        <w:spacing w:lineRule="auto" w:line="360" w:before="0" w:after="0"/>
        <w:ind w:firstLine="709"/>
        <w:jc w:val="both"/>
        <w:rPr/>
      </w:pPr>
      <w:r>
        <w:rPr>
          <w:sz w:val="28"/>
          <w:szCs w:val="28"/>
        </w:rPr>
        <w:t xml:space="preserve"> </w:t>
      </w:r>
      <w:r>
        <w:rPr>
          <w:sz w:val="28"/>
          <w:szCs w:val="28"/>
        </w:rPr>
        <w:t>Проект создания ОЭЗ на территории Ставропольского района обойдется в 55,2 млрд. руб., из них 25,1 млрд. руб. предполагается освоить в 2012 году; 12,7 млрд. руб. - в 2013 году. Успешная реализация данного проекта будет содействовать трудоустройству жителей городского округа Тольятти.</w:t>
      </w:r>
    </w:p>
    <w:p>
      <w:pPr>
        <w:pStyle w:val="Style22"/>
        <w:widowControl w:val="false"/>
        <w:spacing w:lineRule="auto" w:line="360" w:before="0" w:after="0"/>
        <w:ind w:firstLine="709"/>
        <w:jc w:val="both"/>
        <w:rPr/>
      </w:pPr>
      <w:r>
        <w:rPr>
          <w:sz w:val="28"/>
          <w:szCs w:val="28"/>
        </w:rPr>
        <w:t xml:space="preserve">На территории </w:t>
      </w:r>
      <w:r>
        <w:rPr>
          <w:color w:val="000000"/>
          <w:sz w:val="28"/>
          <w:szCs w:val="28"/>
        </w:rPr>
        <w:t>особой экономической зоны туристко-рекреационного типа Самарской области две компании намерены разместить свои инвестиционные проекты в Тольятти: «Волна» планирует возвести комплекс зданий и сооружений туристско-рекреационного типа и ООО «ФСК Стройэнерго» вложит не менее 1,2 млрд. руб. в создание парка развлечений в Тольятти.</w:t>
      </w:r>
    </w:p>
    <w:p>
      <w:pPr>
        <w:pStyle w:val="Style22"/>
        <w:widowControl w:val="false"/>
        <w:spacing w:lineRule="auto" w:line="360" w:before="0" w:after="0"/>
        <w:ind w:firstLine="709"/>
        <w:jc w:val="both"/>
        <w:rPr>
          <w:sz w:val="28"/>
          <w:szCs w:val="28"/>
        </w:rPr>
      </w:pPr>
      <w:r>
        <w:rPr>
          <w:sz w:val="28"/>
          <w:szCs w:val="28"/>
        </w:rPr>
        <w:t>Объем средств по проекту создание технопарка в сфере высоких технологий «Жигулевская долина» в городском округе Тольятти в 2012 году составит 800 млн. руб., в 2013 году – 950 млн. руб., в 2014-2020 годах – 800 млн. руб.</w:t>
      </w:r>
    </w:p>
    <w:p>
      <w:pPr>
        <w:pStyle w:val="Style22"/>
        <w:widowControl w:val="false"/>
        <w:spacing w:lineRule="auto" w:line="360" w:before="0" w:after="0"/>
        <w:ind w:firstLine="709"/>
        <w:jc w:val="both"/>
        <w:rPr>
          <w:sz w:val="28"/>
          <w:szCs w:val="28"/>
        </w:rPr>
      </w:pPr>
      <w:r>
        <w:rPr>
          <w:sz w:val="28"/>
          <w:szCs w:val="28"/>
        </w:rPr>
        <w:t>Прогнозом на 2012-2014 гг. инвестиции из областного бюджета предусмотрены в соответствии с объемами субсидий, выделенными на финансирование объектов капитального строительства муниципальной формы собственности, расположенными на территории городского округа Тольятти, в рамках отраслевых областных целевых программ.</w:t>
      </w:r>
    </w:p>
    <w:p>
      <w:pPr>
        <w:pStyle w:val="Style22"/>
        <w:widowControl w:val="false"/>
        <w:spacing w:lineRule="auto" w:line="360" w:before="0" w:after="0"/>
        <w:ind w:firstLine="709"/>
        <w:jc w:val="both"/>
        <w:rPr>
          <w:sz w:val="28"/>
          <w:szCs w:val="28"/>
        </w:rPr>
      </w:pPr>
      <w:r>
        <w:rPr>
          <w:sz w:val="28"/>
          <w:szCs w:val="28"/>
        </w:rPr>
        <w:t>Прогнозом до 2014 года сохраняются приоритеты направления бюджетных инвестиций на дальнейшее развитие социально-значимых для городского округа отраслей муниципального хозяйства:  образование, здравоохранение, жилищно-коммунальное хозяйство.</w:t>
      </w:r>
    </w:p>
    <w:p>
      <w:pPr>
        <w:pStyle w:val="Style22"/>
        <w:widowControl w:val="false"/>
        <w:spacing w:lineRule="auto" w:line="360" w:before="0" w:after="0"/>
        <w:ind w:firstLine="709"/>
        <w:jc w:val="both"/>
        <w:rPr>
          <w:sz w:val="28"/>
          <w:szCs w:val="28"/>
        </w:rPr>
      </w:pPr>
      <w:r>
        <w:rPr>
          <w:sz w:val="28"/>
          <w:szCs w:val="28"/>
        </w:rPr>
        <w:t>В 2012-2014 гг. планируется завершить строительство и ввести в эксплуатацию:</w:t>
      </w:r>
    </w:p>
    <w:p>
      <w:pPr>
        <w:pStyle w:val="Style22"/>
        <w:widowControl w:val="false"/>
        <w:spacing w:lineRule="auto" w:line="360" w:before="0" w:after="0"/>
        <w:ind w:firstLine="709"/>
        <w:jc w:val="both"/>
        <w:rPr>
          <w:sz w:val="28"/>
          <w:szCs w:val="28"/>
        </w:rPr>
      </w:pPr>
      <w:r>
        <w:rPr>
          <w:sz w:val="28"/>
          <w:szCs w:val="28"/>
        </w:rPr>
        <w:t>благоустройство бульвара Татищева в квартале 19 Автозаводского района;</w:t>
      </w:r>
    </w:p>
    <w:p>
      <w:pPr>
        <w:pStyle w:val="Style22"/>
        <w:widowControl w:val="false"/>
        <w:spacing w:lineRule="auto" w:line="360" w:before="0" w:after="0"/>
        <w:ind w:firstLine="709"/>
        <w:jc w:val="both"/>
        <w:rPr>
          <w:sz w:val="28"/>
          <w:szCs w:val="28"/>
        </w:rPr>
      </w:pPr>
      <w:r>
        <w:rPr>
          <w:sz w:val="28"/>
          <w:szCs w:val="28"/>
        </w:rPr>
        <w:t>социальную гостиницу в Комсомольском районе (мкр. Поволжском);</w:t>
      </w:r>
    </w:p>
    <w:p>
      <w:pPr>
        <w:pStyle w:val="Style22"/>
        <w:widowControl w:val="false"/>
        <w:spacing w:lineRule="auto" w:line="360" w:before="0" w:after="0"/>
        <w:ind w:firstLine="709"/>
        <w:jc w:val="both"/>
        <w:rPr>
          <w:sz w:val="28"/>
          <w:szCs w:val="28"/>
        </w:rPr>
      </w:pPr>
      <w:r>
        <w:rPr>
          <w:sz w:val="28"/>
          <w:szCs w:val="28"/>
        </w:rPr>
        <w:t>детский сад на 250 мест в квартале 18 Автозаводского района.</w:t>
      </w:r>
    </w:p>
    <w:p>
      <w:pPr>
        <w:pStyle w:val="Style22"/>
        <w:widowControl w:val="false"/>
        <w:spacing w:lineRule="auto" w:line="360" w:before="0" w:after="0"/>
        <w:ind w:firstLine="709"/>
        <w:jc w:val="both"/>
        <w:rPr>
          <w:sz w:val="28"/>
          <w:szCs w:val="28"/>
        </w:rPr>
      </w:pPr>
      <w:r>
        <w:rPr>
          <w:sz w:val="28"/>
          <w:szCs w:val="28"/>
        </w:rPr>
        <w:t>Будут продолжены работы на таких объектах, как:</w:t>
      </w:r>
    </w:p>
    <w:p>
      <w:pPr>
        <w:pStyle w:val="Style22"/>
        <w:widowControl w:val="false"/>
        <w:spacing w:lineRule="auto" w:line="360" w:before="0" w:after="0"/>
        <w:ind w:firstLine="709"/>
        <w:jc w:val="both"/>
        <w:rPr>
          <w:sz w:val="28"/>
          <w:szCs w:val="28"/>
        </w:rPr>
      </w:pPr>
      <w:r>
        <w:rPr>
          <w:sz w:val="28"/>
          <w:szCs w:val="28"/>
        </w:rPr>
        <w:t>берегоукрепление поселка Портовый в районе духовно-культурного кремля «Воскресение».</w:t>
      </w:r>
    </w:p>
    <w:p>
      <w:pPr>
        <w:pStyle w:val="Style22"/>
        <w:widowControl w:val="false"/>
        <w:spacing w:lineRule="auto" w:line="360" w:before="0" w:after="0"/>
        <w:ind w:firstLine="709"/>
        <w:jc w:val="both"/>
        <w:rPr>
          <w:sz w:val="28"/>
          <w:szCs w:val="28"/>
        </w:rPr>
      </w:pPr>
      <w:r>
        <w:rPr>
          <w:sz w:val="28"/>
          <w:szCs w:val="28"/>
        </w:rPr>
        <w:t>В прогнозируемом периоде планируется:</w:t>
      </w:r>
    </w:p>
    <w:p>
      <w:pPr>
        <w:pStyle w:val="Style22"/>
        <w:widowControl w:val="false"/>
        <w:spacing w:lineRule="auto" w:line="360" w:before="0" w:after="0"/>
        <w:ind w:firstLine="709"/>
        <w:jc w:val="both"/>
        <w:rPr>
          <w:sz w:val="28"/>
          <w:szCs w:val="28"/>
        </w:rPr>
      </w:pPr>
      <w:r>
        <w:rPr>
          <w:sz w:val="28"/>
          <w:szCs w:val="28"/>
        </w:rPr>
        <w:t>- продолжение работ по разработке проектной и рабочей документации на строительство детского сада в квартале 19 Автозаводского района (заключен муниципальный контракт на 3 года (2011-2013 гг.);</w:t>
      </w:r>
    </w:p>
    <w:p>
      <w:pPr>
        <w:pStyle w:val="Style22"/>
        <w:widowControl w:val="false"/>
        <w:spacing w:lineRule="auto" w:line="360" w:before="0" w:after="0"/>
        <w:ind w:firstLine="709"/>
        <w:jc w:val="both"/>
        <w:rPr>
          <w:sz w:val="28"/>
          <w:szCs w:val="28"/>
        </w:rPr>
      </w:pPr>
      <w:r>
        <w:rPr>
          <w:sz w:val="28"/>
          <w:szCs w:val="28"/>
        </w:rPr>
        <w:t>- начать работы по разработке проектной документации на строительство поликлиники в квартале 19 Автозаводского района.</w:t>
      </w:r>
    </w:p>
    <w:p>
      <w:pPr>
        <w:pStyle w:val="Style22"/>
        <w:widowControl w:val="false"/>
        <w:spacing w:lineRule="auto" w:line="360" w:before="0" w:after="0"/>
        <w:ind w:firstLine="709"/>
        <w:jc w:val="both"/>
        <w:rPr>
          <w:sz w:val="28"/>
          <w:szCs w:val="28"/>
        </w:rPr>
      </w:pPr>
      <w:r>
        <w:rPr>
          <w:sz w:val="28"/>
          <w:szCs w:val="28"/>
        </w:rPr>
        <w:t>По мероприятиям в области застройки территории в рамках проекта ДЦП "Стимулирование развития жилищного строительства в городском округе Тольятти" на 2011-2015 годы предусматривается разработка ряда проектов планировок и проектов межевания территории городского округа Тольятти.</w:t>
      </w:r>
    </w:p>
    <w:p>
      <w:pPr>
        <w:pStyle w:val="Style22"/>
        <w:widowControl w:val="false"/>
        <w:spacing w:lineRule="auto" w:line="360" w:before="0" w:after="0"/>
        <w:ind w:firstLine="720"/>
        <w:jc w:val="both"/>
        <w:rPr/>
      </w:pPr>
      <w:r>
        <w:rPr>
          <w:sz w:val="28"/>
          <w:szCs w:val="28"/>
        </w:rPr>
        <w:t>В</w:t>
      </w:r>
      <w:r>
        <w:rPr>
          <w:b/>
          <w:sz w:val="28"/>
          <w:szCs w:val="28"/>
        </w:rPr>
        <w:t xml:space="preserve"> сфере жилищной политики</w:t>
      </w:r>
      <w:r>
        <w:rPr>
          <w:sz w:val="28"/>
          <w:szCs w:val="28"/>
        </w:rPr>
        <w:t xml:space="preserve"> прогнозируемый объем ввода общей площади жилых домов с учетом индивидуальных построек на территории городского округа Тольятти в 2012 году составит около 119,8 и 122,1 тыс. кв. метров (по соответствующим вариантам прогноза); в 2013 году – 129,3 и 134,3 тыс. кв. метров (по соответствующим вариантам прогноза); в 2014 году – 139,5 и 147,7 тыс. кв. метров (по соответствующим вариантам прогноза).</w:t>
      </w:r>
    </w:p>
    <w:p>
      <w:pPr>
        <w:pStyle w:val="Style22"/>
        <w:widowControl w:val="false"/>
        <w:spacing w:lineRule="auto" w:line="360" w:before="0" w:after="0"/>
        <w:ind w:firstLine="720"/>
        <w:jc w:val="both"/>
        <w:rPr/>
      </w:pPr>
      <w:r>
        <w:rPr>
          <w:sz w:val="28"/>
          <w:szCs w:val="28"/>
        </w:rPr>
        <w:t>Увеличение объема ввода в эксплуатацию жилых домов за счет всех источников финансирования по городскому округу Тольятти в 2014 год к 2010 году составит 25 % и 32,3 % по первому и второму вариантах прогноза.</w:t>
      </w:r>
    </w:p>
    <w:p>
      <w:pPr>
        <w:pStyle w:val="Style22"/>
        <w:widowControl w:val="false"/>
        <w:spacing w:lineRule="auto" w:line="360" w:before="0" w:after="0"/>
        <w:ind w:firstLine="720"/>
        <w:jc w:val="both"/>
        <w:rPr/>
      </w:pPr>
      <w:r>
        <w:rPr>
          <w:sz w:val="28"/>
          <w:szCs w:val="28"/>
        </w:rPr>
        <w:t>Прирост объемов вводимого жилья в прогнозируемом периоде на 2012-2014 года рассчитан:</w:t>
      </w:r>
    </w:p>
    <w:p>
      <w:pPr>
        <w:pStyle w:val="Style22"/>
        <w:widowControl w:val="false"/>
        <w:spacing w:lineRule="auto" w:line="360" w:before="0" w:after="0"/>
        <w:ind w:firstLine="720"/>
        <w:jc w:val="both"/>
        <w:rPr/>
      </w:pPr>
      <w:r>
        <w:rPr>
          <w:sz w:val="28"/>
          <w:szCs w:val="28"/>
        </w:rPr>
        <w:t xml:space="preserve">- по первому варианту, исходя из средних темпов прироста значений целевых индикаторов по годовому объему вводу жилья, в соответствии ФЦП «Жилище» на 2011-2015 годы, утвержденной постановлением Правительства РФ от 17.12.2010 № 1050 и составляет 7,9 % ежегодно. </w:t>
      </w:r>
    </w:p>
    <w:p>
      <w:pPr>
        <w:pStyle w:val="Style22"/>
        <w:widowControl w:val="false"/>
        <w:spacing w:lineRule="auto" w:line="360" w:before="0" w:after="0"/>
        <w:ind w:firstLine="720"/>
        <w:jc w:val="both"/>
        <w:rPr/>
      </w:pPr>
      <w:r>
        <w:rPr>
          <w:sz w:val="28"/>
          <w:szCs w:val="28"/>
        </w:rPr>
        <w:t>- по второму варианту, исходя из темпов прироста значений целевых индикаторов в соответствии с областной целевой программой «Стимулирование развития жилищного строительства в Самарской области» на 2011-2015 годы, утвержденной постановлением Правительства Самарской области от 29.10.2010 № 576, и составляет 10 % ежегодно при условии положительной динамики и государственной поддержки жилищного сектора в целом.</w:t>
      </w:r>
    </w:p>
    <w:p>
      <w:pPr>
        <w:pStyle w:val="Style22"/>
        <w:widowControl w:val="false"/>
        <w:spacing w:lineRule="auto" w:line="360" w:before="0" w:after="0"/>
        <w:ind w:firstLine="720"/>
        <w:jc w:val="both"/>
        <w:rPr>
          <w:sz w:val="28"/>
          <w:szCs w:val="28"/>
        </w:rPr>
      </w:pPr>
      <w:r>
        <w:rPr>
          <w:sz w:val="28"/>
          <w:szCs w:val="28"/>
        </w:rPr>
        <w:t>Реализация жилищной политики в городском округе Тольятти в прогнозном периоде будет осуществляться в рамках приоритетного национального проекта «Доступное и комфортное жилье – гражданам России», федеральной целевой программы «Жилище» на 2011-2015 годы и входящих в ее состав подпрограмм.</w:t>
      </w:r>
    </w:p>
    <w:p>
      <w:pPr>
        <w:pStyle w:val="Style22"/>
        <w:widowControl w:val="false"/>
        <w:spacing w:lineRule="auto" w:line="360" w:before="0" w:after="0"/>
        <w:ind w:firstLine="720"/>
        <w:jc w:val="both"/>
        <w:rPr/>
      </w:pPr>
      <w:r>
        <w:rPr>
          <w:sz w:val="28"/>
          <w:szCs w:val="28"/>
        </w:rPr>
        <w:t>На ввод жилья в 2012-2013 годах по-прежнему будет продолжать влияние: дефицит свободных средств у застройщиков вследствие падения платежеспособного спроса на жилье, отсутствие полного пакета документов о разрешении на строительство, высокий уровень платы за подключение новых объектов строительства к инженерным сетям, сложная и длительная процедура выделения земельных участков под жилищное строительство.</w:t>
      </w:r>
    </w:p>
    <w:p>
      <w:pPr>
        <w:pStyle w:val="Style22"/>
        <w:widowControl w:val="false"/>
        <w:spacing w:lineRule="auto" w:line="360" w:before="0" w:after="0"/>
        <w:ind w:firstLine="720"/>
        <w:jc w:val="both"/>
        <w:rPr/>
      </w:pPr>
      <w:r>
        <w:rPr>
          <w:sz w:val="28"/>
          <w:szCs w:val="28"/>
        </w:rPr>
        <w:t>Восстановление строительной отрасли городского округа напрямую зависит от устойчивости финансового положения ОАО «АВТОВАЗ», поддержки инвестиционным спросом на недвижимость, активным участием строительных компаний Тольятти в федеральных и областных программах.</w:t>
      </w:r>
    </w:p>
    <w:p>
      <w:pPr>
        <w:pStyle w:val="Style22"/>
        <w:widowControl w:val="false"/>
        <w:spacing w:lineRule="auto" w:line="360" w:before="0" w:after="0"/>
        <w:ind w:firstLine="720"/>
        <w:jc w:val="both"/>
        <w:rPr>
          <w:sz w:val="28"/>
          <w:szCs w:val="28"/>
        </w:rPr>
      </w:pPr>
      <w:r>
        <w:rPr>
          <w:sz w:val="28"/>
          <w:szCs w:val="28"/>
        </w:rPr>
        <w:t>Преодолению негативной ситуации в строительном комплексе в прогнозном периоде может способствовать реализация принятых и разработка новых антикризисных мер на федеральном и региональном уровнях по поддержке отрасли.</w:t>
      </w:r>
    </w:p>
    <w:p>
      <w:pPr>
        <w:pStyle w:val="Style22"/>
        <w:widowControl w:val="false"/>
        <w:spacing w:lineRule="auto" w:line="360" w:before="0" w:after="0"/>
        <w:ind w:firstLine="720"/>
        <w:jc w:val="both"/>
        <w:rPr>
          <w:sz w:val="28"/>
          <w:szCs w:val="28"/>
        </w:rPr>
      </w:pPr>
      <w:r>
        <w:rPr>
          <w:sz w:val="28"/>
          <w:szCs w:val="28"/>
        </w:rPr>
        <w:t>Основной задачей жилищной политики будет формирование рынка жилья, доступного для различных категорий граждан с учетом их реальных потребностей и возможностей.</w:t>
      </w:r>
    </w:p>
    <w:p>
      <w:pPr>
        <w:pStyle w:val="Style22"/>
        <w:widowControl w:val="false"/>
        <w:spacing w:lineRule="auto" w:line="360" w:before="0" w:after="0"/>
        <w:ind w:firstLine="720"/>
        <w:jc w:val="both"/>
        <w:rPr>
          <w:sz w:val="28"/>
          <w:szCs w:val="28"/>
        </w:rPr>
      </w:pPr>
      <w:r>
        <w:rPr>
          <w:sz w:val="28"/>
          <w:szCs w:val="28"/>
        </w:rPr>
        <w:t>Приоритетными направлениями в жилищной политике будут:</w:t>
      </w:r>
    </w:p>
    <w:p>
      <w:pPr>
        <w:pStyle w:val="Style22"/>
        <w:widowControl w:val="false"/>
        <w:spacing w:lineRule="auto" w:line="360" w:before="0" w:after="0"/>
        <w:ind w:firstLine="720"/>
        <w:jc w:val="both"/>
        <w:rPr>
          <w:sz w:val="28"/>
          <w:szCs w:val="28"/>
        </w:rPr>
      </w:pPr>
      <w:r>
        <w:rPr>
          <w:sz w:val="28"/>
          <w:szCs w:val="28"/>
        </w:rPr>
        <w:t>- строительство социального жилья, предоставляемого малоимущим гражданам и гражданам, имеющим льготы на улучшение жилищных условий в соответствии с действующим законодательством);</w:t>
      </w:r>
    </w:p>
    <w:p>
      <w:pPr>
        <w:pStyle w:val="Style22"/>
        <w:widowControl w:val="false"/>
        <w:spacing w:lineRule="auto" w:line="360" w:before="0" w:after="0"/>
        <w:ind w:firstLine="720"/>
        <w:jc w:val="both"/>
        <w:rPr/>
      </w:pPr>
      <w:r>
        <w:rPr>
          <w:sz w:val="28"/>
          <w:szCs w:val="28"/>
        </w:rPr>
        <w:t>- создание условий для активизации жилищного строительства за счет всех источников финансирования, разработка и внедрение прогрессивных механизмов, позволяющих привлечь внебюджетные средства на предоставление жителям кредитов на приемлемых условиях;</w:t>
      </w:r>
    </w:p>
    <w:p>
      <w:pPr>
        <w:pStyle w:val="Style22"/>
        <w:widowControl w:val="false"/>
        <w:spacing w:lineRule="auto" w:line="360" w:before="0" w:after="0"/>
        <w:ind w:firstLine="720"/>
        <w:jc w:val="both"/>
        <w:rPr>
          <w:sz w:val="28"/>
          <w:szCs w:val="28"/>
        </w:rPr>
      </w:pPr>
      <w:r>
        <w:rPr>
          <w:sz w:val="28"/>
          <w:szCs w:val="28"/>
        </w:rPr>
        <w:t>- развитие ипотечного жилищного кредитования с целью повышения его доступности для более широких слоев населения;</w:t>
      </w:r>
    </w:p>
    <w:p>
      <w:pPr>
        <w:pStyle w:val="Style22"/>
        <w:widowControl w:val="false"/>
        <w:spacing w:lineRule="auto" w:line="360" w:before="0" w:after="0"/>
        <w:ind w:firstLine="720"/>
        <w:jc w:val="both"/>
        <w:rPr>
          <w:sz w:val="28"/>
          <w:szCs w:val="28"/>
        </w:rPr>
      </w:pPr>
      <w:r>
        <w:rPr>
          <w:sz w:val="28"/>
          <w:szCs w:val="28"/>
        </w:rPr>
        <w:t>- совершенствование нормативной и правовой базы реализации жилищной политики;</w:t>
      </w:r>
    </w:p>
    <w:p>
      <w:pPr>
        <w:pStyle w:val="Style22"/>
        <w:widowControl w:val="false"/>
        <w:spacing w:lineRule="auto" w:line="360" w:before="0" w:after="0"/>
        <w:ind w:firstLine="720"/>
        <w:jc w:val="both"/>
        <w:rPr>
          <w:sz w:val="28"/>
          <w:szCs w:val="28"/>
        </w:rPr>
      </w:pPr>
      <w:r>
        <w:rPr>
          <w:sz w:val="28"/>
          <w:szCs w:val="28"/>
        </w:rPr>
        <w:t>- создание условий для переселения граждан из ветхого и аварийного жилищного фонда.</w:t>
      </w:r>
    </w:p>
    <w:p>
      <w:pPr>
        <w:pStyle w:val="Style22"/>
        <w:widowControl w:val="false"/>
        <w:spacing w:lineRule="auto" w:line="360" w:before="0" w:after="0"/>
        <w:ind w:firstLine="720"/>
        <w:jc w:val="both"/>
        <w:rPr/>
      </w:pPr>
      <w:r>
        <w:rPr>
          <w:sz w:val="28"/>
          <w:szCs w:val="28"/>
        </w:rPr>
        <w:t>Планируется продолжить реализацию государственной поддержки молодых семей в решении жилищного вопроса в рамках долгосрочной целевой программы городского округа Тольятти «Молодой семье – доступное жилье» на 2011-2015 годы, утвержденной постановлением мэрии городского округа Тольятти от 19.04.2011 г. № 1186-п/1.</w:t>
      </w:r>
    </w:p>
    <w:p>
      <w:pPr>
        <w:pStyle w:val="Style22"/>
        <w:widowControl w:val="false"/>
        <w:spacing w:lineRule="auto" w:line="360" w:before="0" w:after="0"/>
        <w:ind w:firstLine="720"/>
        <w:jc w:val="both"/>
        <w:rPr>
          <w:sz w:val="28"/>
          <w:szCs w:val="28"/>
        </w:rPr>
      </w:pPr>
      <w:r>
        <w:rPr>
          <w:sz w:val="28"/>
          <w:szCs w:val="28"/>
        </w:rPr>
        <w:t>Программа предусматривает 2 направления:</w:t>
      </w:r>
    </w:p>
    <w:p>
      <w:pPr>
        <w:pStyle w:val="Style22"/>
        <w:widowControl w:val="false"/>
        <w:spacing w:lineRule="auto" w:line="360" w:before="0" w:after="0"/>
        <w:ind w:firstLine="720"/>
        <w:jc w:val="both"/>
        <w:rPr>
          <w:sz w:val="28"/>
          <w:szCs w:val="28"/>
        </w:rPr>
      </w:pPr>
      <w:r>
        <w:rPr>
          <w:sz w:val="28"/>
          <w:szCs w:val="28"/>
        </w:rPr>
        <w:t>- предоставление социальных выплат в виде компенсаций молодым семьям при рождении (усыновлении) ребенка;</w:t>
      </w:r>
    </w:p>
    <w:p>
      <w:pPr>
        <w:pStyle w:val="Style22"/>
        <w:widowControl w:val="false"/>
        <w:spacing w:lineRule="auto" w:line="360" w:before="0" w:after="0"/>
        <w:ind w:firstLine="720"/>
        <w:jc w:val="both"/>
        <w:rPr>
          <w:sz w:val="28"/>
          <w:szCs w:val="28"/>
        </w:rPr>
      </w:pPr>
      <w:r>
        <w:rPr>
          <w:sz w:val="28"/>
          <w:szCs w:val="28"/>
        </w:rPr>
        <w:t xml:space="preserve">- предоставление молодым семьям социальных выплат в соответствии с целями и задачами, установленными подпрограммой «Обеспечение жильем молодых семей» федеральной целевой программы «Жилище» на 2011-2015 годы. </w:t>
      </w:r>
    </w:p>
    <w:p>
      <w:pPr>
        <w:pStyle w:val="Style22"/>
        <w:widowControl w:val="false"/>
        <w:spacing w:lineRule="auto" w:line="360" w:before="0" w:after="0"/>
        <w:ind w:firstLine="720"/>
        <w:jc w:val="both"/>
        <w:rPr>
          <w:sz w:val="28"/>
          <w:szCs w:val="28"/>
        </w:rPr>
      </w:pPr>
      <w:r>
        <w:rPr>
          <w:sz w:val="28"/>
          <w:szCs w:val="28"/>
        </w:rPr>
        <w:t>Социальные выплаты в рамках данного направления используются молодыми семьями для приобретения жилья, а также для уплаты первоначального взноса при получении жилищного кредита, в том числе ипотечного, или жилищного.</w:t>
      </w:r>
    </w:p>
    <w:p>
      <w:pPr>
        <w:pStyle w:val="Style22"/>
        <w:widowControl w:val="false"/>
        <w:spacing w:lineRule="auto" w:line="360" w:before="0" w:after="0"/>
        <w:ind w:firstLine="720"/>
        <w:jc w:val="both"/>
        <w:rPr>
          <w:sz w:val="28"/>
          <w:szCs w:val="28"/>
        </w:rPr>
      </w:pPr>
      <w:r>
        <w:rPr>
          <w:sz w:val="28"/>
          <w:szCs w:val="28"/>
        </w:rPr>
        <w:t>Планируется продолжить реализацию государственной поддержки по обеспечению жильем категорий граждан, установленных федеральным законодательством посредством предоставления социальных выплат гражданам в форме государственных жилищных сертификатов по направлению «Выполнение государственных обязательств по предоставлению жилья категориям граждан, установленных федеральным законодательством».</w:t>
      </w:r>
    </w:p>
    <w:p>
      <w:pPr>
        <w:pStyle w:val="Style22"/>
        <w:widowControl w:val="false"/>
        <w:spacing w:lineRule="auto" w:line="360" w:before="0" w:after="0"/>
        <w:ind w:firstLine="720"/>
        <w:jc w:val="both"/>
        <w:rPr/>
      </w:pPr>
      <w:r>
        <w:rPr>
          <w:sz w:val="28"/>
          <w:szCs w:val="28"/>
        </w:rPr>
        <w:t>До 2015 года продолжится работа по улучшению жилищных условий граждан Тольятти с использованием ипотечного кредитования, механизм которой направлен на приобретение жилья в кредит работниками организаций бюджетной сферы, финансируемых из федерального, областного и местного бюджетов, работниками муниципальных учреждений и предприятий городского округа Тольятти, имеющие стаж не менее 1 года по последнему месту работы и обеспеченные жилыми помещениями менее 18 кв. м. общей площади на человека.</w:t>
      </w:r>
    </w:p>
    <w:p>
      <w:pPr>
        <w:pStyle w:val="Style22"/>
        <w:widowControl w:val="false"/>
        <w:spacing w:lineRule="auto" w:line="360" w:before="0" w:after="0"/>
        <w:ind w:firstLine="720"/>
        <w:jc w:val="both"/>
        <w:rPr/>
      </w:pPr>
      <w:r>
        <w:rPr>
          <w:sz w:val="28"/>
          <w:szCs w:val="28"/>
        </w:rPr>
        <w:t xml:space="preserve">Планируется увеличение объемов ипотечного жилищного кредитования, объем выдаваемых в год ипотечных кредитов. Дальнейшее снижение величины процентной ставки по ипотечным кредитам и займам повысит их доступность для жителей городского округа. </w:t>
      </w:r>
    </w:p>
    <w:p>
      <w:pPr>
        <w:pStyle w:val="Style22"/>
        <w:widowControl w:val="false"/>
        <w:spacing w:lineRule="auto" w:line="360" w:before="0" w:after="0"/>
        <w:ind w:firstLine="720"/>
        <w:jc w:val="both"/>
        <w:rPr/>
      </w:pPr>
      <w:r>
        <w:rPr>
          <w:sz w:val="28"/>
          <w:szCs w:val="28"/>
        </w:rPr>
        <w:t>В прогнозном периоде планируется обеспечение всех ветеранов Великой Отечественной войны, членов семей погибших (умерших) инвалидов и участников Великой Отечественной войны, имеющих право на соответствующую социальную поддержку согласно Федеральному закону от 12.01.1995 № 5-ФЗ «О ветеранах» в соответствии с Указом Президента РФ от 07.05.2008 «Об обеспечении жильём ветеранов Великой Отечественной войны 1941–1945 годов», признанных нуждающимися в улучшении жилищных условий;</w:t>
      </w:r>
    </w:p>
    <w:p>
      <w:pPr>
        <w:pStyle w:val="Style22"/>
        <w:widowControl w:val="false"/>
        <w:spacing w:lineRule="auto" w:line="360" w:before="0" w:after="0"/>
        <w:ind w:firstLine="720"/>
        <w:jc w:val="both"/>
        <w:rPr>
          <w:sz w:val="28"/>
          <w:szCs w:val="28"/>
        </w:rPr>
      </w:pPr>
      <w:r>
        <w:rPr>
          <w:sz w:val="28"/>
          <w:szCs w:val="28"/>
        </w:rPr>
        <w:t>В городском округе Тольятти разработана и утверждена Программа стимулирования жилищного строительства до 2015 года (постановление мэрии городского округа Тольятти  от 07.07.2011г. №2063 – п/1), целью которой является поддержка проектов по созданию новых производств, энергоэффективных и экологичных технологий жилищного строительства, обеспечение ежегодного роста объемов ввода жилья, формирование рынка доступного жилья эконом - класса.</w:t>
      </w:r>
    </w:p>
    <w:p>
      <w:pPr>
        <w:pStyle w:val="Style22"/>
        <w:widowControl w:val="false"/>
        <w:spacing w:lineRule="auto" w:line="360" w:before="0" w:after="0"/>
        <w:ind w:firstLine="720"/>
        <w:jc w:val="both"/>
        <w:rPr/>
      </w:pPr>
      <w:r>
        <w:rPr>
          <w:b/>
          <w:sz w:val="28"/>
          <w:szCs w:val="28"/>
        </w:rPr>
        <w:t>Налоговая политика</w:t>
      </w:r>
      <w:r>
        <w:rPr>
          <w:sz w:val="28"/>
          <w:szCs w:val="28"/>
        </w:rPr>
        <w:t xml:space="preserve"> в 2012-2014 годах будет проводиться в условиях бюджетного дефицита. Основные меры будут направлены на повышение доходного потенциала налоговой системы. </w:t>
      </w:r>
    </w:p>
    <w:p>
      <w:pPr>
        <w:pStyle w:val="Style22"/>
        <w:widowControl w:val="false"/>
        <w:spacing w:lineRule="auto" w:line="360" w:before="0" w:after="0"/>
        <w:ind w:firstLine="720"/>
        <w:jc w:val="both"/>
        <w:rPr/>
      </w:pPr>
      <w:r>
        <w:rPr>
          <w:sz w:val="28"/>
          <w:szCs w:val="28"/>
        </w:rPr>
        <w:t>Временно (на 2012-2013 годы) будет снижен тариф страховых взносов в государственные внебюджетные фонды - с 34 до 30 %. Он будет применяться в отношении выплат до 512 тыс. руб. в 2012 г. и 567 тыс. руб. в 2013 г. С сумм превышения взносы планируется взимать по ставке 10%. Для плательщиков, применяющих льготный тариф (26%), а также для социально ориентированных некоммерческих организаций, малых организаций тариф понизится до 20%. С суммы превышения взносы будут равны 7%. В настоящее время предельная величина облагаемых страховыми взносами выплат в пользу 1-го работника, исчисленная нарастающим итогом, - 463 тыс. руб. С выплат, превышающих эту сумму, взносы не взимаются.</w:t>
      </w:r>
    </w:p>
    <w:p>
      <w:pPr>
        <w:pStyle w:val="Style22"/>
        <w:widowControl w:val="false"/>
        <w:spacing w:lineRule="auto" w:line="360" w:before="0" w:after="0"/>
        <w:ind w:firstLine="720"/>
        <w:jc w:val="both"/>
        <w:rPr/>
      </w:pPr>
      <w:r>
        <w:rPr>
          <w:sz w:val="28"/>
          <w:szCs w:val="28"/>
        </w:rPr>
        <w:t xml:space="preserve">В целях поддержки многодетных семей планируется повысить стандартный вычет по НДФЛ на 3-го и каждого последующего ребенка до 3,0 тыс.руб. При этом будет отменен полагающийся каждому налогоплательщику вычет по НДФЛ в размере 400 руб. </w:t>
      </w:r>
    </w:p>
    <w:p>
      <w:pPr>
        <w:pStyle w:val="Style22"/>
        <w:widowControl w:val="false"/>
        <w:spacing w:lineRule="auto" w:line="360" w:before="0" w:after="0"/>
        <w:ind w:firstLine="720"/>
        <w:jc w:val="both"/>
        <w:rPr>
          <w:sz w:val="28"/>
          <w:szCs w:val="28"/>
        </w:rPr>
      </w:pPr>
      <w:r>
        <w:rPr>
          <w:sz w:val="28"/>
          <w:szCs w:val="28"/>
        </w:rPr>
        <w:t>Предусмотрен рост ставок акцизов на табачную и алкогольную продукцию, в размере, превышающем инфляцию. Индексация  ставок акцизов прогнозируется</w:t>
      </w:r>
    </w:p>
    <w:p>
      <w:pPr>
        <w:pStyle w:val="Style22"/>
        <w:widowControl w:val="false"/>
        <w:spacing w:lineRule="auto" w:line="360" w:before="0" w:after="0"/>
        <w:ind w:firstLine="720"/>
        <w:jc w:val="both"/>
        <w:rPr>
          <w:sz w:val="28"/>
          <w:szCs w:val="28"/>
        </w:rPr>
      </w:pPr>
      <w:r>
        <w:rPr>
          <w:sz w:val="28"/>
          <w:szCs w:val="28"/>
        </w:rPr>
        <w:t>- на водку – на 25-30% ежегодно;</w:t>
      </w:r>
    </w:p>
    <w:p>
      <w:pPr>
        <w:pStyle w:val="Style22"/>
        <w:widowControl w:val="false"/>
        <w:spacing w:lineRule="auto" w:line="360" w:before="0" w:after="0"/>
        <w:ind w:firstLine="720"/>
        <w:jc w:val="both"/>
        <w:rPr>
          <w:sz w:val="28"/>
          <w:szCs w:val="28"/>
        </w:rPr>
      </w:pPr>
      <w:r>
        <w:rPr>
          <w:sz w:val="28"/>
          <w:szCs w:val="28"/>
        </w:rPr>
        <w:t>- на пиво – в соответствии с ранее утвержденными ставками;</w:t>
      </w:r>
    </w:p>
    <w:p>
      <w:pPr>
        <w:pStyle w:val="Style22"/>
        <w:widowControl w:val="false"/>
        <w:spacing w:lineRule="auto" w:line="360" w:before="0" w:after="0"/>
        <w:ind w:firstLine="720"/>
        <w:jc w:val="both"/>
        <w:rPr>
          <w:sz w:val="28"/>
          <w:szCs w:val="28"/>
        </w:rPr>
      </w:pPr>
      <w:r>
        <w:rPr>
          <w:sz w:val="28"/>
          <w:szCs w:val="28"/>
        </w:rPr>
        <w:t>- на сигареты – в среднем на 30% ежегодно.</w:t>
      </w:r>
    </w:p>
    <w:p>
      <w:pPr>
        <w:pStyle w:val="Style22"/>
        <w:widowControl w:val="false"/>
        <w:spacing w:lineRule="auto" w:line="360" w:before="0" w:after="0"/>
        <w:ind w:firstLine="720"/>
        <w:jc w:val="both"/>
        <w:rPr/>
      </w:pPr>
      <w:r>
        <w:rPr>
          <w:sz w:val="28"/>
          <w:szCs w:val="28"/>
        </w:rPr>
        <w:t>В отношении остальных подакцизных товаров сохранятся ранее установленные ставки на 2012 и 2013годы с их индексацией на 10% в 2014 г.</w:t>
      </w:r>
    </w:p>
    <w:p>
      <w:pPr>
        <w:pStyle w:val="Style22"/>
        <w:widowControl w:val="false"/>
        <w:spacing w:lineRule="auto" w:line="360" w:before="0" w:after="0"/>
        <w:ind w:firstLine="720"/>
        <w:jc w:val="both"/>
        <w:rPr>
          <w:sz w:val="28"/>
          <w:szCs w:val="28"/>
        </w:rPr>
      </w:pPr>
      <w:r>
        <w:rPr>
          <w:sz w:val="28"/>
          <w:szCs w:val="28"/>
        </w:rPr>
        <w:t>Планируется введение льготного порядка налогообложения операций с еврооблигациями российских эмитентов, депозитарными расписками, а также при получении и выплате дивидендов.</w:t>
      </w:r>
    </w:p>
    <w:p>
      <w:pPr>
        <w:pStyle w:val="Style22"/>
        <w:widowControl w:val="false"/>
        <w:spacing w:lineRule="auto" w:line="360" w:before="0" w:after="0"/>
        <w:ind w:firstLine="720"/>
        <w:jc w:val="both"/>
        <w:rPr>
          <w:sz w:val="28"/>
          <w:szCs w:val="28"/>
        </w:rPr>
      </w:pPr>
      <w:r>
        <w:rPr>
          <w:sz w:val="28"/>
          <w:szCs w:val="28"/>
        </w:rPr>
        <w:t>Изменятся ставки налога на добычу полезных ископаемых при добыче природного горючего газа. Ее планируется устанавливать в зависимости от мировых цен на углеводородное сырьё (по аналогии с нефтью), а также исходя из темпов роста внутренних цен на газ. В долгосрочной перспективе предусмотрен переход на принципиально новую форму изъятия ренты - налог на добавочный доход.</w:t>
      </w:r>
    </w:p>
    <w:p>
      <w:pPr>
        <w:pStyle w:val="Style22"/>
        <w:widowControl w:val="false"/>
        <w:spacing w:lineRule="auto" w:line="360" w:before="0" w:after="0"/>
        <w:ind w:firstLine="720"/>
        <w:jc w:val="both"/>
        <w:rPr>
          <w:sz w:val="28"/>
          <w:szCs w:val="28"/>
        </w:rPr>
      </w:pPr>
      <w:r>
        <w:rPr>
          <w:sz w:val="28"/>
          <w:szCs w:val="28"/>
        </w:rPr>
        <w:t>Будет постепенно сужаться сфера применения единого налога на вмененный доход (ЕНВД). С 2013 года он будет отменен для розничной торговли через магазины и услуги общественного питания через залы обслуживания посетителей. С 2014 г. ЕНВД планируется отменить. При этом с 2012 г. будет введена отдельная патентная система налогообложения для предпринимателей.</w:t>
      </w:r>
    </w:p>
    <w:p>
      <w:pPr>
        <w:pStyle w:val="Style22"/>
        <w:widowControl w:val="false"/>
        <w:spacing w:lineRule="auto" w:line="360" w:before="0" w:after="0"/>
        <w:ind w:firstLine="720"/>
        <w:jc w:val="both"/>
        <w:rPr/>
      </w:pPr>
      <w:r>
        <w:rPr>
          <w:sz w:val="28"/>
          <w:szCs w:val="28"/>
        </w:rPr>
        <w:t>Запланировано введение налога на недвижимость физических лиц, но лишь в тех регионах, где проведен кадастровый учет объектов недвижимости и утверждены результаты их кадастровой оценки (в частности, в Самарской области кадастровый учет объектов недвижимости проведен). Этим налогом будут заменены налоги на недвижимость и налог на землю. Собственникам жилой недвижимости планируется предоставлять стандартные и социальные налоговые вычеты.</w:t>
      </w:r>
    </w:p>
    <w:p>
      <w:pPr>
        <w:pStyle w:val="Style22"/>
        <w:widowControl w:val="false"/>
        <w:spacing w:lineRule="auto" w:line="360" w:before="0" w:after="0"/>
        <w:ind w:firstLine="720"/>
        <w:jc w:val="both"/>
        <w:rPr>
          <w:sz w:val="28"/>
          <w:szCs w:val="28"/>
        </w:rPr>
      </w:pPr>
      <w:r>
        <w:rPr>
          <w:sz w:val="28"/>
          <w:szCs w:val="28"/>
        </w:rPr>
        <w:t>Также предусмотрены меры по совершенствованию налогообложения прибыли, повышению эффективности налоговых льгот и налогового администрирования.</w:t>
      </w:r>
    </w:p>
    <w:p>
      <w:pPr>
        <w:pStyle w:val="Style22"/>
        <w:widowControl w:val="false"/>
        <w:spacing w:lineRule="auto" w:line="360" w:before="0" w:after="0"/>
        <w:ind w:firstLine="720"/>
        <w:jc w:val="both"/>
        <w:rPr/>
      </w:pPr>
      <w:r>
        <w:rPr>
          <w:sz w:val="28"/>
          <w:szCs w:val="28"/>
        </w:rPr>
        <w:t xml:space="preserve">Расчет показателей </w:t>
      </w:r>
      <w:r>
        <w:rPr>
          <w:i/>
          <w:sz w:val="28"/>
          <w:szCs w:val="28"/>
        </w:rPr>
        <w:t>сводного финансового баланса</w:t>
      </w:r>
      <w:r>
        <w:rPr>
          <w:sz w:val="28"/>
          <w:szCs w:val="28"/>
        </w:rPr>
        <w:t xml:space="preserve"> произведен в действующих налоговых условиях с учетом принятых и введенных с 1 января 2011 года налоговых ставок, а также изменений по порядку начисления, взимания и освобождения от уплаты по основным налогам, повышения пенсий.</w:t>
      </w:r>
    </w:p>
    <w:p>
      <w:pPr>
        <w:pStyle w:val="Style22"/>
        <w:widowControl w:val="false"/>
        <w:spacing w:lineRule="auto" w:line="360" w:before="0" w:after="0"/>
        <w:ind w:firstLine="720"/>
        <w:jc w:val="both"/>
        <w:rPr/>
      </w:pPr>
      <w:r>
        <w:rPr>
          <w:sz w:val="28"/>
          <w:szCs w:val="28"/>
        </w:rPr>
        <w:t>В 2012 году прирост прибыли прибыльных организаций составит по первому варианту   прогноза – 7,3 %, по второму – 7,6 %. За весь период прогнозирования (2014 год к 2010 году) данный показатель увеличится на 41,0 % по первому варианту, на 42,4 % - по второму варианту прогноза.</w:t>
      </w:r>
    </w:p>
    <w:p>
      <w:pPr>
        <w:pStyle w:val="Style22"/>
        <w:widowControl w:val="false"/>
        <w:spacing w:lineRule="auto" w:line="360" w:before="0" w:after="0"/>
        <w:ind w:firstLine="720"/>
        <w:jc w:val="both"/>
        <w:rPr>
          <w:sz w:val="28"/>
          <w:szCs w:val="28"/>
        </w:rPr>
      </w:pPr>
      <w:r>
        <w:rPr>
          <w:sz w:val="28"/>
          <w:szCs w:val="28"/>
        </w:rPr>
        <w:t>Рост амортизационных отчислений на полное восстановление основных средств в 2012 году может составить 115,1 % и 116,2 % к уровню 2011 года по обоим вариантам прогноза, в 2014 году – 166,6 % и 172,5 % соответственно за весь период прогнозирования.</w:t>
      </w:r>
    </w:p>
    <w:p>
      <w:pPr>
        <w:pStyle w:val="Style22"/>
        <w:widowControl w:val="false"/>
        <w:spacing w:lineRule="auto" w:line="360" w:before="0" w:after="0"/>
        <w:ind w:firstLine="720"/>
        <w:jc w:val="both"/>
        <w:rPr/>
      </w:pPr>
      <w:r>
        <w:rPr>
          <w:sz w:val="28"/>
          <w:szCs w:val="28"/>
        </w:rPr>
        <w:t>По налоговым доходам с территории городского округа Тольятти в 2012 году по сравнению с 2011 годом прогнозируется увеличение на 8,5 % по первому варианту прогноза, на 9,0 % по второму варианту прогноза. За весь период прогнозирования (2014 год к 2010 году) – на 57,3 % и 59,2 % соответственно по обоим вариантам прогноза.</w:t>
      </w:r>
    </w:p>
    <w:p>
      <w:pPr>
        <w:pStyle w:val="Style22"/>
        <w:widowControl w:val="false"/>
        <w:spacing w:lineRule="auto" w:line="360" w:before="0" w:after="0"/>
        <w:ind w:firstLine="720"/>
        <w:jc w:val="both"/>
        <w:rPr/>
      </w:pPr>
      <w:r>
        <w:rPr>
          <w:sz w:val="28"/>
          <w:szCs w:val="28"/>
        </w:rPr>
        <w:t>При прогнозировании поступлений по налогу на добавленную стоимость учтены изменения объемов производства и цен производителей.</w:t>
      </w:r>
    </w:p>
    <w:p>
      <w:pPr>
        <w:pStyle w:val="Style22"/>
        <w:widowControl w:val="false"/>
        <w:spacing w:lineRule="auto" w:line="360" w:before="0" w:after="0"/>
        <w:ind w:firstLine="720"/>
        <w:jc w:val="both"/>
        <w:rPr/>
      </w:pPr>
      <w:r>
        <w:rPr>
          <w:sz w:val="28"/>
          <w:szCs w:val="28"/>
        </w:rPr>
        <w:t xml:space="preserve">Прогноз поступлений акцизов произведен, исходя из изменений объемов производства подакцизной продукции и ежегодной индексации ставок акцизов на 10% на легковые автомобили объемом двигателя свыше 90 л.с. </w:t>
      </w:r>
    </w:p>
    <w:p>
      <w:pPr>
        <w:pStyle w:val="Style22"/>
        <w:widowControl w:val="false"/>
        <w:spacing w:lineRule="auto" w:line="360" w:before="0" w:after="0"/>
        <w:ind w:firstLine="720"/>
        <w:jc w:val="both"/>
        <w:rPr>
          <w:sz w:val="28"/>
          <w:szCs w:val="28"/>
        </w:rPr>
      </w:pPr>
      <w:r>
        <w:rPr>
          <w:sz w:val="28"/>
          <w:szCs w:val="28"/>
        </w:rPr>
        <w:t>Рост неналоговых доходов с территории городского округа Тольятти в 2012 году составит 101,6 % к уровню 2011 года, в 2014 году – 117,9 % к уровню 2010 года. При этом ожидается сокращение в бюджет городского округа Тольятти доходов от сдачи в аренду 2,1 тыс. земельных участков, оформленных в федеральную собственность. Потенциальные выпадающие доходы Тольятти от потери права распоряжаться земельными участками могут составить 3,6 млрд. руб., в том числе: 1,6 млрд. руб., полученных от аренды, и 74 млн.руб. - от их продажи за последние три года (срок исковой давности). Также более 2,0 млрд. руб. могут составить выпадающие доходы бюджета городского округа Тольятти от возможной продажи земельных участков под предприятиями и организациями.</w:t>
      </w:r>
    </w:p>
    <w:p>
      <w:pPr>
        <w:pStyle w:val="Style22"/>
        <w:widowControl w:val="false"/>
        <w:spacing w:lineRule="auto" w:line="360" w:before="0" w:after="0"/>
        <w:ind w:firstLine="720"/>
        <w:jc w:val="both"/>
        <w:rPr/>
      </w:pPr>
      <w:r>
        <w:rPr>
          <w:sz w:val="28"/>
          <w:szCs w:val="28"/>
        </w:rPr>
        <w:t>Объем расходов на территории городского округа Тольятти в 2012 году увеличится по первому варианту прогноза на 3,2 %, по второму варианту прогноза –  на 3,6 %. В 2014 году прогнозируется рост расходов по сравнению с 2010 годом на 27,3 % и 29,5 % по вариантам прогноза соответственно.</w:t>
      </w:r>
    </w:p>
    <w:p>
      <w:pPr>
        <w:pStyle w:val="Style22"/>
        <w:widowControl w:val="false"/>
        <w:spacing w:lineRule="auto" w:line="360" w:before="0" w:after="0"/>
        <w:ind w:firstLine="720"/>
        <w:jc w:val="both"/>
        <w:rPr/>
      </w:pPr>
      <w:r>
        <w:rPr>
          <w:sz w:val="28"/>
          <w:szCs w:val="28"/>
        </w:rPr>
        <w:t>Расходы организаций городского округа Тольятти, остающиеся в распоряжении организаций после уплаты налога на прибыль, в 2012 году по первому варианту прогноза вырастут на 10,4 %, по второму варианту прогноза – на 10,3 %. За весь период прогнозирования (2014 год к 2010 году) их прирост составит 47,7 % и 50,3 % по обоим вариантам прогноза соответственно.</w:t>
      </w:r>
    </w:p>
    <w:p>
      <w:pPr>
        <w:pStyle w:val="Style22"/>
        <w:widowControl w:val="false"/>
        <w:spacing w:lineRule="auto" w:line="360" w:before="0" w:after="0"/>
        <w:ind w:firstLine="720"/>
        <w:jc w:val="both"/>
        <w:rPr>
          <w:sz w:val="28"/>
          <w:szCs w:val="28"/>
        </w:rPr>
      </w:pPr>
      <w:r>
        <w:rPr>
          <w:sz w:val="28"/>
          <w:szCs w:val="28"/>
        </w:rPr>
        <w:t xml:space="preserve">Расходы бюджетов всех уровней останутся социально-направленными: по первому варианту прогноза и по второму варианту прогноза их доля на социально-культурные мероприятия составит: </w:t>
      </w:r>
    </w:p>
    <w:p>
      <w:pPr>
        <w:pStyle w:val="Style22"/>
        <w:widowControl w:val="false"/>
        <w:spacing w:lineRule="auto" w:line="360" w:before="0" w:after="0"/>
        <w:ind w:firstLine="720"/>
        <w:jc w:val="both"/>
        <w:rPr>
          <w:sz w:val="28"/>
          <w:szCs w:val="28"/>
        </w:rPr>
      </w:pPr>
      <w:r>
        <w:rPr>
          <w:sz w:val="28"/>
          <w:szCs w:val="28"/>
        </w:rPr>
        <w:t xml:space="preserve">по первому варианту прогноза: в общей сумме бюджетных расходов - от 72,0 % в 2012 году до 73,0 % в 2014 году, в общей сумме расходов сводного финансового баланса – от 17,1 % в 2012 году до 16,5 % в 2014 году; </w:t>
      </w:r>
    </w:p>
    <w:p>
      <w:pPr>
        <w:pStyle w:val="Style22"/>
        <w:widowControl w:val="false"/>
        <w:spacing w:lineRule="auto" w:line="360" w:before="0" w:after="0"/>
        <w:ind w:firstLine="720"/>
        <w:jc w:val="both"/>
        <w:rPr/>
      </w:pPr>
      <w:r>
        <w:rPr>
          <w:sz w:val="28"/>
          <w:szCs w:val="28"/>
        </w:rPr>
        <w:t xml:space="preserve">по второму варианту прогноза:  в общей сумме бюджетных расходов - от 72,2 % в 2012 году до 73,5 % в 2014 году; в общей сумме расходов сводного финансового баланса – от 17,4% в 2012 году до 17,1 % в 2014 году. </w:t>
      </w:r>
    </w:p>
    <w:p>
      <w:pPr>
        <w:pStyle w:val="Style22"/>
        <w:widowControl w:val="false"/>
        <w:spacing w:lineRule="auto" w:line="360" w:before="0" w:after="0"/>
        <w:ind w:firstLine="720"/>
        <w:jc w:val="both"/>
        <w:rPr/>
      </w:pPr>
      <w:r>
        <w:rPr>
          <w:sz w:val="28"/>
          <w:szCs w:val="28"/>
        </w:rPr>
        <w:t>Дефицит сводного финансового баланса городского округа Тольятти снизится с 1,4 % в 2012 году до 0,8 % в 2014 году по первому варианту, с 1,4 %  в 2012 году до 0,8 % в 2014 году по второму варианту прогноза.</w:t>
      </w:r>
    </w:p>
    <w:p>
      <w:pPr>
        <w:pStyle w:val="Normal"/>
        <w:widowControl w:val="false"/>
        <w:spacing w:lineRule="auto" w:line="360" w:before="0" w:after="0"/>
        <w:ind w:firstLine="720"/>
        <w:jc w:val="both"/>
        <w:rPr/>
      </w:pPr>
      <w:r>
        <w:rPr>
          <w:rFonts w:cs="Times New Roman" w:ascii="Times New Roman" w:hAnsi="Times New Roman"/>
          <w:b/>
          <w:bCs/>
          <w:sz w:val="28"/>
          <w:szCs w:val="28"/>
        </w:rPr>
        <w:t>Прогноз демографического развития</w:t>
      </w:r>
      <w:r>
        <w:rPr>
          <w:rFonts w:cs="Times New Roman" w:ascii="Times New Roman" w:hAnsi="Times New Roman"/>
          <w:sz w:val="28"/>
          <w:szCs w:val="28"/>
        </w:rPr>
        <w:t xml:space="preserve"> городского округа Тольятти до 2014 года рассчитан по двум вариантам на основе анализа тенденций демографических процессов округа. </w:t>
      </w:r>
    </w:p>
    <w:p>
      <w:pPr>
        <w:pStyle w:val="Normal"/>
        <w:widowControl w:val="false"/>
        <w:spacing w:lineRule="auto" w:line="360" w:before="0" w:after="0"/>
        <w:ind w:firstLine="686"/>
        <w:jc w:val="both"/>
        <w:rPr/>
      </w:pPr>
      <w:r>
        <w:rPr>
          <w:rFonts w:cs="Times New Roman" w:ascii="Times New Roman" w:hAnsi="Times New Roman"/>
          <w:sz w:val="28"/>
          <w:szCs w:val="28"/>
        </w:rPr>
        <w:t xml:space="preserve">На развитие демографических процессов в городском округе Тольятти в среднесрочной перспективе окажут влияние следующие основные разнонаправленные факторы: </w:t>
      </w:r>
    </w:p>
    <w:p>
      <w:pPr>
        <w:pStyle w:val="Style22"/>
        <w:widowControl w:val="false"/>
        <w:spacing w:lineRule="auto" w:line="360" w:before="0" w:after="0"/>
        <w:ind w:firstLine="720"/>
        <w:jc w:val="both"/>
        <w:rPr>
          <w:color w:val="000000"/>
          <w:sz w:val="28"/>
          <w:szCs w:val="28"/>
        </w:rPr>
      </w:pPr>
      <w:r>
        <w:rPr>
          <w:sz w:val="28"/>
          <w:szCs w:val="28"/>
        </w:rPr>
        <w:t xml:space="preserve">- сокращение численности женщин фертильного возраста (15-49 лет) вследствие демографического «провала» начала 90-х годов и, как следствие, снижение рождаемости; </w:t>
      </w:r>
    </w:p>
    <w:p>
      <w:pPr>
        <w:pStyle w:val="Normal"/>
        <w:widowControl w:val="false"/>
        <w:spacing w:lineRule="auto" w:line="360" w:before="0" w:after="0"/>
        <w:ind w:firstLine="686"/>
        <w:jc w:val="both"/>
        <w:rPr/>
      </w:pPr>
      <w:r>
        <w:rPr>
          <w:rFonts w:cs="Times New Roman" w:ascii="Times New Roman" w:hAnsi="Times New Roman"/>
          <w:sz w:val="28"/>
          <w:szCs w:val="28"/>
        </w:rPr>
        <w:t xml:space="preserve">- увеличение численности пожилого населения, особенно в возрастах 60-79 лет (на эту возрастную группу приходится более 40% от количества умерших) и старше 80 лет (четверть от количества умерших), что окажет неблагоприятное влияние на общую смертность населения. В то же время, ожидается снижение смертности граждан в трудоспособном возрасте, в том числе от предотвратимых причин;       </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 xml:space="preserve">- реализация всех мер социально-демографической направленности на федеральном,  областном и муниципальном уровнях, включая План мероприятий по реализации в Самарской области в 2011-2015 годах Концепции демографической политики Российской Федерации на период до 2025 года, План мероприятий Правительства Самарской области по реализации Послания Президента Российской Федерации Федеральному Собранию Российской Федерации 2010 года, предусматривающий дополнительные меры, направленные на социальную поддержку семей с детьми и охрану здоровья граждан; </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 xml:space="preserve">- сохранение миграционной привлекательности  городского округа;  </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 повышение уровня и качества жизни населения.</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 xml:space="preserve">В результате действия этих факторов прогнозируется, что по первому варианту   коэффициент   рождаемости   стабилизируется  на  уровне        11,3-11,0 промилле. По второму варианту рождаемость в 2012 году составит 11,5 промилле, в 2014 году ожидается на уровне  11,3 промилле. </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 xml:space="preserve">Смертность населения в 2014 году по первому варианту прогноза составит по оценке 12,0 промилле. По второму варианту прогноза уровень смертности сократиться до 11,7 промилле. </w:t>
      </w:r>
    </w:p>
    <w:p>
      <w:pPr>
        <w:pStyle w:val="Normal"/>
        <w:widowControl w:val="false"/>
        <w:spacing w:lineRule="auto" w:line="360" w:before="0" w:after="0"/>
        <w:ind w:firstLine="686"/>
        <w:jc w:val="both"/>
        <w:rPr/>
      </w:pPr>
      <w:r>
        <w:rPr>
          <w:rFonts w:cs="Times New Roman" w:ascii="Times New Roman" w:hAnsi="Times New Roman"/>
          <w:sz w:val="28"/>
          <w:szCs w:val="28"/>
        </w:rPr>
        <w:t>Миграционный   прирост  по  первому   варианту   составит   порядка (</w:t>
        <w:noBreakHyphen/>
        <w:t xml:space="preserve">0,1) - 0,2 тыс. человек в год, по второму  варианту – ожидается его прирост 0,1- 0,4 тыс. человек. </w:t>
      </w:r>
    </w:p>
    <w:p>
      <w:pPr>
        <w:pStyle w:val="Normal"/>
        <w:widowControl w:val="false"/>
        <w:spacing w:lineRule="auto" w:line="360" w:before="0" w:after="0"/>
        <w:ind w:firstLine="686"/>
        <w:jc w:val="both"/>
        <w:rPr/>
      </w:pPr>
      <w:r>
        <w:rPr>
          <w:rFonts w:cs="Times New Roman" w:ascii="Times New Roman" w:hAnsi="Times New Roman"/>
          <w:sz w:val="28"/>
          <w:szCs w:val="28"/>
        </w:rPr>
        <w:t xml:space="preserve">Таким образом, по первому варианту прогноза среднегодовая численность населения в 2014 году по оценке составит 718,0 тыс. человек и уменьшится  по сравнению с 2010 годом на 1,5 тыс. человек, по второму варианту в 2014 году ожидается  сохранение численности на уровне 719,5 тыс. человек.  </w:t>
      </w:r>
    </w:p>
    <w:p>
      <w:pPr>
        <w:pStyle w:val="Normal"/>
        <w:widowControl w:val="false"/>
        <w:spacing w:lineRule="auto" w:line="360" w:before="0" w:after="0"/>
        <w:ind w:firstLine="686"/>
        <w:jc w:val="both"/>
        <w:rPr>
          <w:rFonts w:ascii="Times New Roman" w:hAnsi="Times New Roman" w:cs="Times New Roman"/>
          <w:sz w:val="28"/>
          <w:szCs w:val="28"/>
        </w:rPr>
      </w:pPr>
      <w:r>
        <w:rPr>
          <w:rFonts w:cs="Times New Roman" w:ascii="Times New Roman" w:hAnsi="Times New Roman"/>
          <w:sz w:val="28"/>
          <w:szCs w:val="28"/>
        </w:rPr>
        <w:t>В возрастной структуре населения доля детей и подростков будет увеличиваться и в 2014 году достигнет 16,7 % от общей численности населения против 15,9 % в 2010 году. Доля лиц старше трудоспособного возраста возрастет до 23,1 % против 20,5 % соответственно. Продолжится сокращение численности граждан трудоспособного возраста за счет лиц, вступающих в пенсионный возраст, что частично будет компенсироваться снижением смертности населения трудоспособного возраста. Доля этой возрастной группы составит в 2014 году 60,2 % (в 2010 году – 63,6 %).</w:t>
      </w:r>
    </w:p>
    <w:p>
      <w:pPr>
        <w:pStyle w:val="Normal"/>
        <w:widowControl w:val="false"/>
        <w:spacing w:lineRule="auto" w:line="360" w:before="0" w:after="0"/>
        <w:ind w:firstLine="684"/>
        <w:jc w:val="both"/>
        <w:rPr/>
      </w:pPr>
      <w:r>
        <w:rPr>
          <w:rFonts w:cs="Times New Roman" w:ascii="Times New Roman" w:hAnsi="Times New Roman"/>
          <w:sz w:val="28"/>
          <w:szCs w:val="28"/>
        </w:rPr>
        <w:t xml:space="preserve">В прогнозном периоде с учетом ожидаемых темпов развития экономики, и снижения темпов инфляции предполагается повышение </w:t>
      </w:r>
      <w:r>
        <w:rPr>
          <w:rFonts w:cs="Times New Roman" w:ascii="Times New Roman" w:hAnsi="Times New Roman"/>
          <w:b/>
          <w:sz w:val="28"/>
          <w:szCs w:val="28"/>
        </w:rPr>
        <w:t>среднемесячной номинальной начисленной заработной платы.</w:t>
      </w:r>
      <w:r>
        <w:rPr>
          <w:rFonts w:cs="Times New Roman" w:ascii="Times New Roman" w:hAnsi="Times New Roman"/>
          <w:sz w:val="28"/>
          <w:szCs w:val="28"/>
        </w:rPr>
        <w:t xml:space="preserve"> </w:t>
      </w:r>
    </w:p>
    <w:p>
      <w:pPr>
        <w:pStyle w:val="Normal"/>
        <w:widowControl w:val="false"/>
        <w:spacing w:lineRule="auto" w:line="36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Ф на 2012-2014 годы в 2012 году будет проведена индексация фондов оплаты труда работников федеральных государственных учреждений в целях повышения конкурентоспособности заработной платы в сфере оказания государственных и муниципальных услуг по отношению к оплате труда в других секторах. Прежде всего, это касается заработной платы учителей и медицинских работников. На федеральном уровне она должна существенно вырасти уже в ближайшие два года в соответствии с программами модернизации. </w:t>
      </w:r>
    </w:p>
    <w:p>
      <w:pPr>
        <w:pStyle w:val="Normal"/>
        <w:widowControl w:val="false"/>
        <w:spacing w:lineRule="auto" w:line="36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В целях модернизации региональных систем общего образования субъектам Российской Федерации в 2011-2013 годах будут выделены масштабные субсидии из федерального бюджета. За счет части высвободившихся средств региональных бюджетов субъекты Российской Федерации смогут повысить заработную плату учителям, работающим на высоком профессиональном уров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организаций, не относящихся к субъектам малого предпринимательства,  в городском округе Тольятти может составить в 2012 году. 21,7-22,0 тыс. руб. соответственно по двум вариантам прогноза.</w:t>
      </w:r>
    </w:p>
    <w:p>
      <w:pPr>
        <w:pStyle w:val="Normal"/>
        <w:widowControl w:val="false"/>
        <w:spacing w:lineRule="auto" w:line="360" w:before="0" w:after="0"/>
        <w:ind w:firstLine="709"/>
        <w:jc w:val="both"/>
        <w:rPr/>
      </w:pPr>
      <w:r>
        <w:rPr>
          <w:rFonts w:cs="Times New Roman" w:ascii="Times New Roman" w:hAnsi="Times New Roman"/>
          <w:sz w:val="28"/>
          <w:szCs w:val="28"/>
        </w:rPr>
        <w:t>Относительно оценки 2011 г. заработная плата по первому варианту увеличится на 6,9 %, по второму – на 8,4 %. Реальная заработная плата, скорректированная на индекс потребительских цен в 2012 г., вырастет по первому варианту на 0,8%, по второму варианту - на 2,1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3 г. ожидается повышение среднемесячной заработной платы к уровню 2012 г. на 6,7-8,2 %% в зависимости от варианта прогноза. Реальная заработная плата в 2013 г. увеличится на 0,9-2,3 %% (относительно уровня 2012г.) по первому и второму варианту соответственно.</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4 г. темпы роста среднемесячной заработной платы ожидаются в размере 106,6 % по первому варианту и 108,0 %  по второму варианту.</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ая заработная плата в 2014 году увеличится на 1,4 – 2,7 % относительно уровня 2012 года по первому и второму варианту соответствен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поддержка социально уязвимых групп населения будет осуществляться в соответствии с действующим законодательств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туация в </w:t>
      </w:r>
      <w:r>
        <w:rPr>
          <w:rFonts w:cs="Times New Roman" w:ascii="Times New Roman" w:hAnsi="Times New Roman"/>
          <w:b/>
          <w:sz w:val="28"/>
          <w:szCs w:val="28"/>
        </w:rPr>
        <w:t>сфере занятости населения и на рынке труда</w:t>
      </w:r>
      <w:r>
        <w:rPr>
          <w:rFonts w:cs="Times New Roman" w:ascii="Times New Roman" w:hAnsi="Times New Roman"/>
          <w:sz w:val="28"/>
          <w:szCs w:val="28"/>
        </w:rPr>
        <w:t xml:space="preserve"> городского округа Тольятти в 2012-2014 годах во многом будет определяться темпами восстановления экономики городского округа, эффективностью реализации принятых и планируемых дополнительных мер по поддержанию занятости населения городского округа. Данные факторы заложены в вариантность прогноза численности занятых в экономике городского ок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факторов риска социально-экономического развития городского округа в среднесрочной перспективе может стать дефицит трудовых ресурсов, обусловленный особенностями демографического развития (сокращение численности населения трудоспособного возраста, старение населения), что должно быть нивелировано ростом производительности труда, повышением трудовой мобильности и экономической активности населения. </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ю необходимого уровня занятости населения будет способствовать реализация мер  на основе Комплексного инвестиционного плана модернизации городского округа Тольятти Самарской области на 2010-2020 годы и Программы комплексного социально – экономического развития городского округа Тольятти на 2010-2020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ом периоде особое внимание будет оказываться развитию малого и среднего бизнеса, не требующего капиталоемких вложений долгосрочного характера и дающего значительный эффект для расширения системы рабочих мест. Это предоставление грантов, развитие микрофинансирования, предоставление поручительств, субсидий на компенсацию затрат по ведению бизнеса, лизинг, поддержка малых инновационных предприятий, экспортно-ориентированных малых предприятий, обучение. Продолжится реализация Долгосрочной целевой программы «Поддержка  и развитие малого и среднего предпринимательства городского округа Тольятти на 2010-2015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будет проявляться преимущественно в структурной форме (как несоответствие спроса и предложения на рынке труда в отраслевом, квалификационном, территориальном 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ой проблемы будет осуществляться реализация Областной целевой программы «Комплексная программа развития начального профессионального и среднего профессионального образования Самарской области на 2011-2013 годы», утвержденной Постановлением Правительства Самарской области от 26.05.2011г. № 201. Основным направлением программы является модернизация и повышение эффективности системы профессионального образования с учетом перспективных потребностей рынка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ся реализация ведомственной целевой программы содействия занятости населения Самарской области на 2011-2013 годы. При принятии на федеральном уровне соответствующего решения будет разрабатываться программа дополнительных мероприятий по снижению напряженности на рынке труда Самар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предстоящего периода прогнозируется положительная тенденция численности занятых в экономике городского округа, при этом годовые темпы ее увеличения будут все более интенсивными. В результате по сравнению с 2010 годом рост составит: в 2012 году – 100,9 % по первому варианту прогноза и 101,7 % – по второму, в 2014 году – 102,4 % и 104,8 %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зарегистрированных безработных граждан в 2014 году будет варьироваться в среднегодовом исчислении от 5,5 тыс. чел. до 4,0 тыс. чел. в зависимости от варианта прогноза против 15,1 тыс. чел. в 2010 год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гноз развития </w:t>
      </w:r>
      <w:r>
        <w:rPr>
          <w:rFonts w:cs="Times New Roman" w:ascii="Times New Roman" w:hAnsi="Times New Roman"/>
          <w:b/>
          <w:sz w:val="28"/>
          <w:szCs w:val="28"/>
        </w:rPr>
        <w:t>транспорта</w:t>
      </w:r>
      <w:r>
        <w:rPr>
          <w:rFonts w:cs="Times New Roman" w:ascii="Times New Roman" w:hAnsi="Times New Roman"/>
          <w:sz w:val="28"/>
          <w:szCs w:val="28"/>
        </w:rPr>
        <w:t xml:space="preserve"> разработан с учетом задач, определенных Стратегией социально-экономического развития Самарской области на период до 2020 года, Стратегического плана городского округа Тольятти до 2020 года, Комплексного инвестиционного плана модернизации городского округа Тольятти Самарской области до 2020 гг., Программой комплексного социально-экономического развития городского округа Тольятти на 2010-2020 гг., а также с учетом сложившихся проблем организации общественного транспорта городского округа Тольят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грузооборота на коммерческой основе в 2012 году составит 105,2 % по первому варианту прогноза, 106,9 % по второму варианту прогноза.  К концу 2014 года его рост по сравнению с 2010 годом составит 120,2 % по первому варианту прогноза, 126,0 % - по второму варианту прогноз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упательному росту основных показателей транспортной работы грузоперевозчиков в прогнозируемом периоде относительно низкой сопоставимой базы 2009-2010 годов, когда экономический кризис, прежде всего, негативно отразился на отраслях со значительным объемом перевозок крупнотоннажных грузов, будет способствовать строительство IT-парка «Жигулевская долина» и Особой экономической зоны на территории Ставропольского района с участием тольяттинских транспортных компа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возки пассажиров городского округа Тольятти осуществляются тремя крупными пассажирскими автопредприятиями (из них 2 – муниципальных) по 99 городским маршрутам, а также 23 организациями альтернативного коммерческого транспорта по 64 городским и 5  сезонным дачным маршрут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весь период прогнозирования (2014 год к 2010 году) прогнозируется по первому варианту прогноза снижение пассажирооборота транспорта общего пользования, выполненный автобусами крупных пассажирских автотранспортных организаций (без автобусов, привлеченных  для работы на маршрутах общего пользования службой заказчика) на 1,5 % в соответствии с устойчивой тенденцией оттока пассажиров с муниципального транспорта на альтернативный коммерческий транспор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второму варианту прогноза прогнозируется  рост пассажирооборота на 7,4 %   за счёт планируемого в 2012-2013 годах обновления подвижного состава крупных предприятий-перевозчиков (приобретение 27 из 45 автобусов), увеличения объёма перевозок на ОАО «АВТОВАЗ», в район строительства IT-парка и Жигулёвской долины, усиление контрольно-ревизионной служб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фере развития дорожной сети в 2012-2014 годах ожидается получение бюджетных субсидий бюджету городского округа Тольятти на строительство улично-дорожной сети в рамках реализации Программы социально-экономического развития городского округа Тольятти на 2010-2020 годы и увеличение протяженности дорог общего пользования местного значения городского округа Тольятти с твердым покрытием: </w:t>
      </w:r>
    </w:p>
    <w:p>
      <w:pPr>
        <w:pStyle w:val="Normal"/>
        <w:widowControl w:val="false"/>
        <w:spacing w:lineRule="auto" w:line="360" w:before="0" w:after="0"/>
        <w:ind w:firstLine="709"/>
        <w:jc w:val="both"/>
        <w:rPr/>
      </w:pPr>
      <w:r>
        <w:rPr>
          <w:rFonts w:cs="Times New Roman" w:ascii="Times New Roman" w:hAnsi="Times New Roman"/>
          <w:sz w:val="28"/>
          <w:szCs w:val="28"/>
        </w:rPr>
        <w:t>в 2012 году - увеличение на 2,0 км по сравнению с 2011 годом, в т.ч. за счет строительства а/магистрали H-21 (ул.40 лет Победы) в Автозаводском районе городского округа Тольятти – 1,0 км, за счет реконструкции пересечения автодорог по ул. Полякова и ул. Офицерской с заменой кольцевой развязки на прямой участок с организацией пешеходного движения - 0,2 км, за счет реконструкции Южного шоссе с заменой кольцевых развязок на прямые участки – 0,8 км;</w:t>
      </w:r>
    </w:p>
    <w:p>
      <w:pPr>
        <w:pStyle w:val="Normal"/>
        <w:widowControl w:val="false"/>
        <w:spacing w:lineRule="auto" w:line="360" w:before="0" w:after="0"/>
        <w:ind w:firstLine="709"/>
        <w:jc w:val="both"/>
        <w:rPr/>
      </w:pPr>
      <w:r>
        <w:rPr>
          <w:rFonts w:cs="Times New Roman" w:ascii="Times New Roman" w:hAnsi="Times New Roman"/>
          <w:sz w:val="28"/>
          <w:szCs w:val="28"/>
        </w:rPr>
        <w:t>в 2013 году – увеличение на 2,2 км по сравнению с 2012 годом, в т.ч. за счет  строительства а/магистрали H-21 (ул.40 лет Победы) в Автозаводском районе городского округа Тольятти – 1,4 км, за счет продолжения реконструкции Южного шоссе с заменой кольцевых развязок на прямые участки – 0,8 к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14 году – увеличение на 3,0 км по сравнению с 2013 годом, в т.ч. за счет строительства транспортной развязки на пересечении Южного, Автозаводского и Хрящевского шоссе – 2,5 км, за счет строительства автодороги от ул. Громовой до ул. Чайкиной – 0,5 к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ируемом периоде 2012-2014 гг. ожидается дальнейшее развитие услуг в сфере </w:t>
      </w:r>
      <w:r>
        <w:rPr>
          <w:rFonts w:cs="Times New Roman" w:ascii="Times New Roman" w:hAnsi="Times New Roman"/>
          <w:b/>
          <w:sz w:val="28"/>
          <w:szCs w:val="28"/>
        </w:rPr>
        <w:t>связи</w:t>
      </w:r>
      <w:r>
        <w:rPr>
          <w:rFonts w:cs="Times New Roman" w:ascii="Times New Roman" w:hAnsi="Times New Roman"/>
          <w:sz w:val="28"/>
          <w:szCs w:val="28"/>
        </w:rPr>
        <w:t>. Среднегодовые темпы роста общего объема услуг связи в 2012-2014 годах ожидаются на уровне 1-2 %. При этом увеличение объема услуг связи ожидается, в основном, за счет развития и распространения информационных технологий, в том числе доступа в сеть Интернет. Количество абонентов услуг Интернет к 2014 году возрастет до 151-156 тыс. челове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гнозируемом периоде будет снижаться количество аппаратов сети общего пользования - квартирных телефонов в связи с высокими тарифами операторов на услуги телефонной связи и с ростом популярности сотовой связи, ее мобильности, количеству тарифных планов, предлагаемых услуг-опций. Экономия затрат на сотовую связь снижает темпы роста установки стационарных телефон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14 году по сравнению с 2011 годом  количество квартирных телефонов снизится по первому варианту прогноза на 1,4 %, по второму – останется на том же уровне. Общее количество установленных телефонов в 2014 году достигнет 245,0 тыс. единиц по первому варианту и 250,0 тыс. – по второму варианту прогноза. Обеспеченность населения квартирными телефонными аппаратами сети общего пользования в 2014 году составит 28,6 - 28,9 телефонов на 100 жителей городского округа Тольят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упные операторы связи имеют собственные волоконно-оптические линии связи, которые связывают все районы городского округа.</w:t>
      </w:r>
    </w:p>
    <w:p>
      <w:pPr>
        <w:pStyle w:val="Normal"/>
        <w:widowControl w:val="false"/>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В 2012-2014  годах работа операторов сотовой связи будет направлена на расширение зоны покрытия с целью улучшения качества сотовой связи, а также на увеличение количества тарифных план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ервах повышения лояльности абонентов не только широкий спектр дополнительных услуг, но и расширение собственной сети центров абонентского обслуживания. Абонентские отделы должны стать местом активной продажи нового продукта и полноценным каналом общения клиента с оператором.</w:t>
      </w:r>
    </w:p>
    <w:p>
      <w:pPr>
        <w:pStyle w:val="Normal"/>
        <w:widowControl w:val="false"/>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sz w:val="28"/>
          <w:szCs w:val="28"/>
        </w:rPr>
        <w:t>Работа операторов связи, предоставляющих услуги телевидения,  в городском округе Тольятти в 2012-2014 годах будет направлена на увеличение количества транслируемых каналов по линиям кабельного телевидения, на увеличение количества транслируемых программ</w:t>
      </w:r>
      <w:r>
        <w:rPr>
          <w:rFonts w:cs="Times New Roman" w:ascii="Times New Roman" w:hAnsi="Times New Roman"/>
          <w:color w:val="000000"/>
          <w:spacing w:val="-1"/>
          <w:sz w:val="28"/>
          <w:szCs w:val="28"/>
        </w:rPr>
        <w:t>, а также улучшение качества предоставляем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реализация проекта по созданию регионального спутникового цифрового телерадиовещания, что позволит реализовать распространение ТВ-сигнала через сеть действующих и строящихся ретрансляторов, совмещенных с приемными земными спутниковыми станциями. На базе реализуемого проекта разработана стратегия внедрения системы беспроводного доступа к информационным образовательным ресурсам (дистанционное обучение) для образовательных учреждений и АИС «Фармресурс» для учреждений здравоохранения (телемедиц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рский филиал ОАО «ВолгаТелеком» планирует предоставление услуг IP-TV, то есть передачи телевизионного сигнала по IP-сетям. В рамках развернутой опытной зоны уже сегодня обеспечивается трансляция как обычных ТВ-каналов, так и каналов 3D.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звитие получит внедрение протокола беспроводного доступа в сеть Интернет по различным технологиям операторами сотовой связи и провайдерами Интерн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райвером роста сети Интернет являются услуги широкополосного высокоскоростного доступа как по технологии  ADSL, так и по технологии «оптика до здания» (FTTB), передача данных осуществляемая посредствам оптико-волоконной связи — на сегодняшний день это лучшая среда для обмена информа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МТС в Самарской области планирует строительство новых базовых станций 3G, а также модернизацию сетей по технологии HSPA (технология, призванная увеличить скорость передачи данных в сетях 3G). Ожидается, что по мере развития технологии HSPA скорость передачи данных к абоненту вырастет до 42 Мбит/с, а от абонента к базовой станции - до 12 Мбит/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оответствии с государственной  программой «Создание в Российской Федерации технопарков в сфере высоких технологий», одобренной распоряжением Правительства Российской Федерации на территории городского округа Тольятти строится технопарк в сфере высоких технологий «Жигулевская долина». Создание данного технопарка рассматривается как один из наиболее перспективных, быстрореализуемых проектов, позволяющих использовать потенциал информационных технологий для решения целого ряда социально-экономических задач, стоящих перед крупнейшим моногородом Российской Федерации и регионом в цело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троительство «Жигулевской долины» началось в IV квартале 2010 года и будет окончено в IV квартале 2012 года. Планируется, что ряд объектов будут построены до конца 2011 года, в том числе, административные, лабораторные, производственные здания. Появятся дата-центр, гостиниц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основными резидентами станут крупные компании, такие как «Siemens», ООО «САП СНГ», «IBM», ОАО «Ростелеком», </w:t>
      </w:r>
      <w:bookmarkStart w:id="1" w:name="OLE_LINK4"/>
      <w:bookmarkStart w:id="2" w:name="OLE_LINK3"/>
      <w:r>
        <w:rPr>
          <w:rFonts w:cs="Times New Roman" w:ascii="Times New Roman" w:hAnsi="Times New Roman"/>
          <w:sz w:val="28"/>
          <w:szCs w:val="28"/>
        </w:rPr>
        <w:t>ОАО «Мегафон</w:t>
      </w:r>
      <w:bookmarkEnd w:id="1"/>
      <w:bookmarkEnd w:id="2"/>
      <w:r>
        <w:rPr>
          <w:rFonts w:cs="Times New Roman" w:ascii="Times New Roman" w:hAnsi="Times New Roman"/>
          <w:sz w:val="28"/>
          <w:szCs w:val="28"/>
        </w:rPr>
        <w:t xml:space="preserve">», ОАО «СМАРТС», а также ведущие учебные центры Самарской области: Самарский государственный аэрокосмический университет  им. Королева, Самарский государственный технический университет, Поволжский государственный университет телекоммуникаций и информатики, Самарский и Тольяттинский государственные университеты и др.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данный момент у партнеров технопарка имеется 56 инновационных проектов. В том числе, проект компании IBM «Построение транспортно-логистической системы Самарской области», проект НПО «Трансинжиниринг» «Создание системы экологического мониторинга в Поволжском Федеральном округе», проект ООО «КомСофт» «Создание муниципальной медицинской информационной системы МИС-4В для городского округа Тольятти»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трасль </w:t>
      </w:r>
      <w:r>
        <w:rPr>
          <w:rFonts w:cs="Times New Roman" w:ascii="Times New Roman" w:hAnsi="Times New Roman"/>
          <w:b/>
          <w:sz w:val="28"/>
          <w:szCs w:val="28"/>
        </w:rPr>
        <w:t>образования</w:t>
      </w:r>
      <w:r>
        <w:rPr>
          <w:rFonts w:cs="Times New Roman" w:ascii="Times New Roman" w:hAnsi="Times New Roman"/>
          <w:sz w:val="28"/>
          <w:szCs w:val="28"/>
        </w:rPr>
        <w:t xml:space="preserve"> является самой крупной составляющей социальной сферы  городского округа, которая в прогнозируемом периоде будет одной из приоритетных отраслей в сфере эконом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ском округе Тольятти функционирует ряд учреждений и организаций, реализующие основную общеобразовательную программу дошкольного образ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детей  в дошкольных образовательных учреждениях в 2012 году достигнет  32,9 тыс. человек – по первому варианту, 35,4 тыс. – по второму варианту. К концу прогнозируемого периода - 33,1 тыс. человек  и  35,7 тыс. соответственн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беспеченность дошкольными образовательными учреждениями  в 2012 году составит 683 и 740 мест на 1 тыс. детей в возрасте 1-6 лет по первому и второму вариантам прогноза соответственно.    К концу 2014 года - 678 и 733 мест на 1 тыс. детей в возрасте 1-6 лет по первому и второму вариантам прогноза соответственн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величение количества мест для детей дошкольного возраста в 2012-2014 годах в условиях возрастающей потребности населения городского округа Тольятти в услугах дошкольного образования планируется за сч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оборудования за счет средств регионального бюджета помещений структурного подразделения детского сада муниципального образовательного учреждения гимназии № 89, используемых для реализации общеобразовательных программ, что позволит возвратить в систему дошкольного образования 160 мест для дошколь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в сети специализированных групп и групп для детей с туберкулезной интоксикацией в зависимости  от потребности родите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ервый вариант прогноза показателей развития сети дошкольных образовательных учреждений Тольятти на период 2012-2014 годов рассчитан с учетом открытия  ежегодно не менее 5 дополнительных групп на площадях, освобождаемых от аренды и специализированных кабинетов и реконструкции детского сада № 150 (на 12 групп).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 с учетом открытия  ежегодно не менее 5 дополнительных групп, дополнительного приема детей в действующие группы в соответствии с изменениями санитарных правил и нормативов (СанПиН), предъявляемых к наполняемости групп детьми, а также своевременного завершения строительства детского сада на 250 мест в 18 кварта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роста общего количества детей в возрасте от 3 до 7 лет                           в городском округе Тольятти  значительно опережают темпы увеличения количества мест в муниципальных дошкольных образовательных учреждениях, поэтому для достижения прогнозируемых показателей обеспеченности местами в детских садах детей дошкольного возраста в прогнозируемый период необходима реализация мероприятий по строительству и реконструкции детских сад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период 2012 - 2014 годов будет осуществляться структурно-организационная оптимизация сети образовательных учреждений, направленная на укрупнение сети образовательных учреждений. В результате реализации данного мероприятия предполагается сокращение количества муниципальных дошкольных образовательных учреждений детских садов - на 5 ед.; муниципальных образовательных учреждений начальная школа - детский сад, прогимназий - на 2 ед. Охват детей дошкольного возраста услугам дошкольного образования при этом не изменитс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образования городского округа Тольятти функционирует 88 муниципальных образовательных учрежд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рост численности обучающихся в муниципальных общеобразовательных учреждениях  с 2012 года обусловле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ом численности обучающихся в 1-х классах в связи с  увеличением рождаемости детей с 2002 го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м количества детей на старшей ступени обучения  в соответствии с Федеральным законом № 194-ФЗ от 21.07.2007 года «О внесении изменений в отдельные законодательные акты РФ в связи с установлением обязательности общего образования» об обязательности получения общего образования и профилизацией старшей школ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численности обучающихся в первую смену в дневных учреждениях общего образования сохранится на уровне 95 % до 2014 года в связи с тем, что при увеличении количества обучающихся в муниципальных образовательных учреждениях  количество школ в городском округе остается без изме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студентов и обучающихся в учреждениях профобразования  увеличится  к 2014 году на 0,7 % по обоим вариантам прогно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численности обусловле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тижем получения высшего профессионального образования, увеличением структурных подразделений высших учебных заведений, а также обучением по программам среднего профессионального образования в высших учебных заведен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ю получения высшего и среднего профессионального образования среди работающего населения (получение второй специа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ожидается  рост выпуска специалистов с высшим профессиональным образованием по отношению к 2010 г.  на 3,9 % в связи с выпуском как специалистов (срок обучения 5 лет), так и бакалавров (срок обучения 4 год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витие </w:t>
      </w:r>
      <w:r>
        <w:rPr>
          <w:rFonts w:cs="Times New Roman" w:ascii="Times New Roman" w:hAnsi="Times New Roman"/>
          <w:b/>
          <w:bCs/>
          <w:sz w:val="28"/>
          <w:szCs w:val="28"/>
        </w:rPr>
        <w:t>здравоохранения</w:t>
      </w:r>
      <w:r>
        <w:rPr>
          <w:rFonts w:cs="Times New Roman" w:ascii="Times New Roman" w:hAnsi="Times New Roman"/>
          <w:bCs/>
          <w:sz w:val="28"/>
          <w:szCs w:val="28"/>
        </w:rPr>
        <w:t xml:space="preserve"> в городском округе Тольятти в прогнозируемом периоде будет являться одним из приоритетных направлений развития социальной сферы, и будет осуществляться через реализацию областной программы «Модернизация здравоохранения Самарской области на 2011-2015 годы». В течение пяти лет на реализацию областной целевой программы «Модернизация здравоохранения в Самарской области на 2011-2015 годы» из областного бюджета на муниципальные образования Самарской области предусмотрено выделить 5,7 млрд. рублей,  с учетом федеральных средств на программу модернизации планируется в ближайшие два года направить более 10 млрд. рубле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реализации данной программы будет производиться капитальный ремонт лечебных учреждений городского округ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 исполнение областной программы разработана долгосрочная целевая программа «Модернизация учреждений здравоохранения городского округа Тольятти на 2011-2013 гг.», направленная на укрепление кадрового потенциала сферы здравоохранения, совершенствование системы управления здравоохранением городского округа Тольятти и внедрение стандартов оказания медицинской помощи. Общий объем финансирования мероприятий по Программе на 2012-2013 годы составляет 920,8 млн.руб.</w:t>
      </w:r>
    </w:p>
    <w:p>
      <w:pPr>
        <w:pStyle w:val="Normal"/>
        <w:widowControl w:val="false"/>
        <w:spacing w:lineRule="auto" w:line="360" w:before="0" w:after="0"/>
        <w:ind w:firstLine="709"/>
        <w:jc w:val="both"/>
        <w:rPr/>
      </w:pPr>
      <w:r>
        <w:rPr>
          <w:rFonts w:cs="Times New Roman" w:ascii="Times New Roman" w:hAnsi="Times New Roman"/>
          <w:bCs/>
          <w:sz w:val="28"/>
          <w:szCs w:val="28"/>
        </w:rPr>
        <w:t>При составлении прогноза социально-экономического развития сферы здравоохранения городского округа Тольятти на 2011 год и плановый период 2012-2014 годов произведен пересчет тех показателей за 2009 год, в расчете которых используется численность населения на конец года, уточненная Самарастат согласно предварительным итогам Всероссийской переписи населения 2010 года (было: численность населения городского округа Тольятти на конец 2009 года – 721,7 тыс.чел., стало - 719,5 тыс.руб.; сокращение численности населения составило 0,3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оме того, с 2010 года из статистического учета по городскому округу Тольятти исключено Федеральное медико-биологическое агентство России федеральное бюджетное учреждение здравоохранения «Центральная медико-санитарная часть №7» (далее - ФМБА России ФБУЗ ЦМСЧ № 7), которым с 01.01.2010 г. на базе профилактория «Прилесье» открыто дополнительно 600 коек стационара круглосуточного пребывания для плановой госпитализации сотрудников ВАЗ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язи с представлением с 2010 года указанным учреждением статистической отчетности в федеральные органы статистики, вместо положительной динамики по ряду показателей наблюдается отрицательная динамика в сравнении с 2009 год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в 2010 году количество больничных коек по сравнению с 2009 годом сократилось  на 1,8 % и составило 5523 ед. С учетом численности населения на конец 2009 и 2010 гг. равной 719,5 тыс.чел., обеспеченность населения больничными койками также сократилась и составила 76,8 коек на 10 тыс. населения.</w:t>
      </w:r>
    </w:p>
    <w:p>
      <w:pPr>
        <w:pStyle w:val="Normal"/>
        <w:widowControl w:val="false"/>
        <w:spacing w:lineRule="auto" w:line="360" w:before="0" w:after="0"/>
        <w:ind w:firstLine="709"/>
        <w:jc w:val="both"/>
        <w:rPr/>
      </w:pPr>
      <w:r>
        <w:rPr>
          <w:rFonts w:cs="Times New Roman" w:ascii="Times New Roman" w:hAnsi="Times New Roman"/>
          <w:bCs/>
          <w:sz w:val="28"/>
          <w:szCs w:val="28"/>
        </w:rPr>
        <w:t>С 01.01.2011 года в МУЗ «Городская клиническая больница №1 г. Тольятти» открыто дополнительно 20 коек урологического профиля для взрослых и 10 коек нефрологического профиля, но с учетом оценочного роста населения городского округа на конец текущего года (100,1 %), обеспеченность койками останется практически на уровне 2010 года и составит 76,9 коек на 10 тыс.населения. Мероприятиями Региональной целевой программы «Модернизация здравоохранения Самарской области 2011-2012 гг.» и долгосрочной целевой программы «Модернизация муниципальных учреждений здравоохранения городского округа Тольятти на 2011-2013 гг.» строительства новых стационаров и  открытия новых больничных коек не предусмотрен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весь период прогнозирования (2014 год к 2010 году) рост показателя с учетом отрицательной динамики численности населения составит: по первому варианту прогноза – 100,2 %, по второму – 100,9 % при условии наличия в 2013-2014 гг. бюджетных инвестиций капитального характера на увеличение мощности больничного фонд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ность местами в стационарах дневного пребывания по первому варианту прогноза не изменится. По второму варианту прогноза к концу 2014 году прогнозируется рост на 3,7 % к уровню 2010 год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беспеченность амбулаторно-поликлиническими учреждениями к концу 2014 года  увеличится на 2,0 % по первому варианту прогноза, на 3,1 % - по второму варианту, в основном, за счет проведения дополнительных диспансеризаций в рамках исполнения программ модернизации здравоохранен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 конца 2014 года сохранится тенденция к сокращению численности  врачей в медицинских учреждениях городского округа Тольятти в связи со значительной (51 %) долей работающих врачей старше 50 лет, а также отменой распределения выпускников медицинских высших учебных заведений, неудовлетворительно решаемым жилищным вопросом и снижением престижности работы в бюджетной сфере.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 концу прогнозного периода планируется остановить сокращение численности врачей на уровне  34,3 и 35,6 человек на 10 тыс.населения по обоим вариантам прогноза соответственно, в основном, за счет </w:t>
      </w:r>
      <w:r>
        <w:rPr>
          <w:rFonts w:cs="Times New Roman" w:ascii="Times New Roman" w:hAnsi="Times New Roman"/>
          <w:sz w:val="28"/>
          <w:szCs w:val="28"/>
        </w:rPr>
        <w:t xml:space="preserve">привлечения молодых специалистов – выпускников  </w:t>
      </w:r>
      <w:r>
        <w:rPr>
          <w:rFonts w:cs="Times New Roman" w:ascii="Times New Roman" w:hAnsi="Times New Roman"/>
          <w:bCs/>
          <w:color w:val="000000"/>
          <w:sz w:val="28"/>
          <w:szCs w:val="28"/>
        </w:rPr>
        <w:t>Мордовск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Государственного университета </w:t>
      </w:r>
      <w:r>
        <w:rPr>
          <w:rFonts w:cs="Times New Roman" w:ascii="Times New Roman" w:hAnsi="Times New Roman"/>
          <w:color w:val="000000"/>
          <w:sz w:val="28"/>
          <w:szCs w:val="28"/>
        </w:rPr>
        <w:t xml:space="preserve">им. Н.П. Огарева </w:t>
      </w:r>
      <w:r>
        <w:rPr>
          <w:rFonts w:cs="Times New Roman" w:ascii="Times New Roman" w:hAnsi="Times New Roman"/>
          <w:bCs/>
          <w:sz w:val="28"/>
          <w:szCs w:val="28"/>
        </w:rPr>
        <w:t xml:space="preserve">и Самарского государственного медицинского университета. </w:t>
      </w:r>
    </w:p>
    <w:p>
      <w:pPr>
        <w:pStyle w:val="Normal"/>
        <w:widowControl w:val="false"/>
        <w:spacing w:lineRule="auto" w:line="360" w:before="0" w:after="0"/>
        <w:ind w:firstLine="709"/>
        <w:jc w:val="both"/>
        <w:rPr/>
      </w:pPr>
      <w:r>
        <w:rPr>
          <w:rFonts w:cs="Times New Roman" w:ascii="Times New Roman" w:hAnsi="Times New Roman"/>
          <w:bCs/>
          <w:sz w:val="28"/>
          <w:szCs w:val="28"/>
        </w:rPr>
        <w:t>За весь период прогнозирования (2014 год к 2010 году) обеспеченность врачами снизится на 5% по первому варианту прогноза и на 1,6 % по второму варианту прогноза, в том числе: обеспеченность врачами общей практики (семейными врачами) сохранится на уровне 2010 года и составит 1,8 чел. на 10 тыс. насел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ность средним медицинским персоналом в течение прогнозируемого периода будет незначительно расти и к концу 2014 года составит 88,2 чел. на 10 тыс. населения по первому варианту и 88,3 чел. на 10 тыс. населения по второму варианту прогноза (или 100,2 % и 100,5 % к 2010 году по обоим вариантам прогноза соответственно).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течение 2012-2014 годов на уровень заболеваемости  будут оказывать влияние несколько разнонаправленных факторов: с одной стороны, число впервые установленных заболеваний будет сокращаться в условиях реализации региональной и муниципальной программ модернизации здравоохранения; с другой стороны более широкий охват диспансеризацией населения городского округа (дополнительная диспансеризация работающих,  диспансеризация детей-сирот, диспансеризация детей первого года жизни в рамках проекта «3 талона родового сертификата», предусмотренного приоритетным национальным проектом «Здоровье»), а так же ежегодный прирост населения старше трудоспособного возраста на 5-7%, будут способствовать более интенсивному росту выявляемости заболеваний населен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итогам 2014 года прогнозируется снижение значения показателя на 0,2 % по перовому варианту прогноза. По второму варианту прогноза уровень заболеваемости прогнозируется на уровне 2010 года.</w:t>
      </w:r>
    </w:p>
    <w:p>
      <w:pPr>
        <w:pStyle w:val="TextBody"/>
        <w:widowControl w:val="false"/>
        <w:spacing w:lineRule="auto" w:line="360" w:before="0" w:after="0"/>
        <w:ind w:firstLine="708"/>
        <w:jc w:val="both"/>
        <w:rPr/>
      </w:pPr>
      <w:r>
        <w:rPr>
          <w:sz w:val="28"/>
          <w:szCs w:val="28"/>
        </w:rPr>
        <w:t xml:space="preserve">Планы развития </w:t>
      </w:r>
      <w:r>
        <w:rPr>
          <w:b/>
          <w:sz w:val="28"/>
          <w:szCs w:val="28"/>
        </w:rPr>
        <w:t xml:space="preserve">культуры </w:t>
      </w:r>
      <w:r>
        <w:rPr>
          <w:sz w:val="28"/>
          <w:szCs w:val="28"/>
        </w:rPr>
        <w:t>городского округа Тольятти строятся в соответствии  с Основными направлениями государственной политики по развитию сферы культуры и массовых коммуникаций в Российской Федерации до 2015 года,  Основными направлениями государственной политики в сфере культуры в Самарской области до 2020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ируемый период 2012-2014 гг. в рамках реализации мероприятий по отрасли культуры</w:t>
      </w:r>
      <w:r>
        <w:rPr>
          <w:rFonts w:cs="Times New Roman" w:ascii="Times New Roman" w:hAnsi="Times New Roman"/>
          <w:b/>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одолжится обновление материально-технической базы в соответствии с современными требованиями, модернизация, реконструкция, ремонт муниципальных учреждений культуры, начнутся проектные работы по строительству музейного комплекса при условии выполнения финансовых обязательств бюджета; </w:t>
      </w:r>
    </w:p>
    <w:p>
      <w:pPr>
        <w:pStyle w:val="Normal"/>
        <w:widowControl w:val="false"/>
        <w:spacing w:lineRule="auto" w:line="360" w:before="0" w:after="0"/>
        <w:ind w:firstLine="709"/>
        <w:jc w:val="both"/>
        <w:rPr/>
      </w:pPr>
      <w:r>
        <w:rPr>
          <w:rFonts w:cs="Times New Roman" w:ascii="Times New Roman" w:hAnsi="Times New Roman"/>
          <w:sz w:val="28"/>
          <w:szCs w:val="28"/>
        </w:rPr>
        <w:t>- будут создаваться условия для поддержки и развития национальных культур, самодеятельного творчества, творческих союзов и общественных организаций, развития системы художественного образования, молодых дарований, современного искусства, театральной драматургии, поддержки гастрольной деятельности исполнителей и творческих коллективов, развития международных культурных связей с городами – партнерами, городами – побратимами;</w:t>
      </w:r>
    </w:p>
    <w:p>
      <w:pPr>
        <w:pStyle w:val="Normal"/>
        <w:widowControl w:val="false"/>
        <w:spacing w:lineRule="auto" w:line="360" w:before="0" w:after="0"/>
        <w:ind w:firstLine="709"/>
        <w:jc w:val="both"/>
        <w:rPr/>
      </w:pPr>
      <w:r>
        <w:rPr>
          <w:rFonts w:cs="Times New Roman" w:ascii="Times New Roman" w:hAnsi="Times New Roman"/>
          <w:sz w:val="28"/>
          <w:szCs w:val="28"/>
        </w:rPr>
        <w:t>- создание условий для повышения квалификации руководителей и работников учреждений отрасли культуры;</w:t>
      </w:r>
    </w:p>
    <w:p>
      <w:pPr>
        <w:pStyle w:val="Normal"/>
        <w:widowControl w:val="false"/>
        <w:spacing w:lineRule="exact" w:line="440" w:before="0" w:after="0"/>
        <w:ind w:firstLine="709"/>
        <w:jc w:val="both"/>
        <w:rPr/>
      </w:pPr>
      <w:r>
        <w:rPr>
          <w:rFonts w:cs="Times New Roman" w:ascii="Times New Roman" w:hAnsi="Times New Roman"/>
          <w:sz w:val="28"/>
          <w:szCs w:val="28"/>
        </w:rPr>
        <w:t xml:space="preserve">- продолжится использование программно-проектного метода планирования и реализации мероприятий. </w:t>
      </w:r>
    </w:p>
    <w:p>
      <w:pPr>
        <w:pStyle w:val="Normal"/>
        <w:widowControl w:val="false"/>
        <w:spacing w:lineRule="exact" w:line="44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реализовываться следующие программы:</w:t>
      </w:r>
    </w:p>
    <w:p>
      <w:pPr>
        <w:pStyle w:val="Normal"/>
        <w:widowControl w:val="false"/>
        <w:spacing w:lineRule="exact" w:line="440" w:before="0" w:after="0"/>
        <w:ind w:firstLine="709"/>
        <w:jc w:val="both"/>
        <w:rPr/>
      </w:pPr>
      <w:r>
        <w:rPr>
          <w:rFonts w:cs="Times New Roman" w:ascii="Times New Roman" w:hAnsi="Times New Roman"/>
          <w:sz w:val="28"/>
          <w:szCs w:val="28"/>
        </w:rPr>
        <w:t>- Ведомственная целевая программа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в 2012 году предполагается финансирование в размере –3,0 млн.руб., в 2013 году – 14,7 млн.руб.;</w:t>
      </w:r>
    </w:p>
    <w:p>
      <w:pPr>
        <w:pStyle w:val="Normal"/>
        <w:widowControl w:val="false"/>
        <w:spacing w:lineRule="exact" w:line="4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целевая программа городского округа Тольятти «Культура Тольятти в современных условиях (2011-2018 гг.)»;</w:t>
      </w:r>
    </w:p>
    <w:p>
      <w:pPr>
        <w:pStyle w:val="Normal"/>
        <w:widowControl w:val="false"/>
        <w:spacing w:lineRule="exact" w:line="440" w:before="0" w:after="0"/>
        <w:ind w:firstLine="709"/>
        <w:jc w:val="both"/>
        <w:rPr>
          <w:rFonts w:ascii="Times New Roman" w:hAnsi="Times New Roman" w:cs="Times New Roman"/>
          <w:sz w:val="28"/>
          <w:szCs w:val="28"/>
        </w:rPr>
      </w:pPr>
      <w:r>
        <w:rPr>
          <w:rFonts w:cs="Times New Roman" w:ascii="Times New Roman" w:hAnsi="Times New Roman"/>
          <w:sz w:val="28"/>
          <w:szCs w:val="28"/>
        </w:rPr>
        <w:t>- Областная целевая программа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в 2011-2018 годах»;</w:t>
      </w:r>
    </w:p>
    <w:p>
      <w:pPr>
        <w:pStyle w:val="Normal"/>
        <w:widowControl w:val="false"/>
        <w:spacing w:lineRule="auto" w:line="360" w:before="0" w:after="0"/>
        <w:ind w:firstLine="709"/>
        <w:jc w:val="both"/>
        <w:rPr>
          <w:rFonts w:ascii="Times New Roman" w:hAnsi="Times New Roman" w:cs="Times New Roman"/>
        </w:rPr>
      </w:pPr>
      <w:r>
        <w:rPr>
          <w:rFonts w:cs="Times New Roman" w:ascii="Times New Roman" w:hAnsi="Times New Roman"/>
          <w:sz w:val="28"/>
          <w:szCs w:val="28"/>
        </w:rPr>
        <w:t>- план мероприятий по развитию информационного общества и формированию электронного правительства в Самарской области на 2010-2012 годы (на осуществление перевода в электронный вид музейных фондов Тольятти и обеспечение открытого доступа к музейным фондам в электронном виде).</w:t>
      </w:r>
    </w:p>
    <w:p>
      <w:pPr>
        <w:pStyle w:val="31"/>
        <w:widowControl w:val="false"/>
        <w:spacing w:lineRule="auto" w:line="360" w:before="0" w:after="0"/>
        <w:ind w:left="0" w:firstLine="720"/>
        <w:jc w:val="both"/>
        <w:rPr>
          <w:sz w:val="28"/>
          <w:szCs w:val="28"/>
        </w:rPr>
      </w:pPr>
      <w:r>
        <w:rPr>
          <w:sz w:val="28"/>
          <w:szCs w:val="28"/>
        </w:rPr>
        <w:t>Обеспеченность общедоступными библиотеками и учреждениями культурно – досугового типа прогнозируется в 2012 - 2014гг.  на уровне  0,95 учреждений на 10 тыс. населения и 0,10 учреждений  на 10 тыс. населения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сударственная политика в области </w:t>
      </w:r>
      <w:r>
        <w:rPr>
          <w:rFonts w:cs="Times New Roman" w:ascii="Times New Roman" w:hAnsi="Times New Roman"/>
          <w:b/>
          <w:sz w:val="28"/>
          <w:szCs w:val="28"/>
        </w:rPr>
        <w:t>физической культуры и спорта</w:t>
      </w:r>
      <w:r>
        <w:rPr>
          <w:rFonts w:cs="Times New Roman" w:ascii="Times New Roman" w:hAnsi="Times New Roman"/>
          <w:sz w:val="28"/>
          <w:szCs w:val="28"/>
        </w:rPr>
        <w:t xml:space="preserve"> в последнее время имеют тенденцию к развитию и направлена на более полное обеспечение реализации прав граждан на укрепление здоровья средствами физической культуры и спорта. </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утверждены две программы, направленные на решение задач по развитию инфраструктуры сферы физической культуры и спорта городского округа Тольятти, что позволит привлечь к занятиям физической культурой и спортом большее число жителей: детей, молодежи, инвалидов, ветеранов и главное – работоспособной части населения, в том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астная    целевая    программа     «Развитие физической  культуры  и  спорта   в   Самарской области на 2010 - 2018 годы», которая включает строительство в 2013 году футбольного поля с искусственным покрытием для муниципального учреждения дополнительного образования детей специализированной детско-юношеской спортивной школы олимпийского резерва «Лада» городского округа Тольятти   с софинансированием из средств бюджета городского округа Тольятти в размере 0,9 млн. руб.</w:t>
      </w:r>
    </w:p>
    <w:p>
      <w:pPr>
        <w:pStyle w:val="Normal"/>
        <w:widowControl w:val="false"/>
        <w:spacing w:lineRule="auto" w:line="360" w:before="0" w:after="0"/>
        <w:ind w:firstLine="709"/>
        <w:jc w:val="both"/>
        <w:rPr/>
      </w:pPr>
      <w:r>
        <w:rPr>
          <w:rFonts w:cs="Times New Roman" w:ascii="Times New Roman" w:hAnsi="Times New Roman"/>
          <w:sz w:val="28"/>
          <w:szCs w:val="28"/>
        </w:rPr>
        <w:t>- долгосрочная целевая программа «Развитие физической культуры и спорта на территории городского округа Тольятти на 2011-2020 годы», включающая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реконструкция спортивного комплекса «Стадион Труд» (2012-2014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строительство объектов спортивного назначения (2014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лыжероллерной трассы в лесной зоне Центрального района (2014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универсальных спортивных площадок на территории городского округа Тольятти (2014 г.).</w:t>
      </w:r>
    </w:p>
    <w:p>
      <w:pPr>
        <w:pStyle w:val="31"/>
        <w:widowControl w:val="false"/>
        <w:spacing w:lineRule="auto" w:line="360" w:before="0" w:after="0"/>
        <w:ind w:left="0" w:firstLine="709"/>
        <w:jc w:val="both"/>
        <w:rPr>
          <w:sz w:val="28"/>
          <w:szCs w:val="28"/>
        </w:rPr>
      </w:pPr>
      <w:r>
        <w:rPr>
          <w:sz w:val="28"/>
          <w:szCs w:val="28"/>
        </w:rPr>
        <w:t>Наличие соответствующих современным требованиям спортивных сооружений сможет повысить интерес различных категорий граждан к занятиям физической культурой и спортом, будет способствовать развитию массового спорта, спартакиадного движения, увеличению двигательной активности населения, улучшению физической подготовленности молодежи допризыв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В прогнозируемом периоде предполагается увеличение доли населения, систематически занимающегося физической культурой и спортом. Данный показатель в 2012 году достигнет 15,5 % и 17 % по первому и второму вариантам прогноза соответственно. На решение этой задачи направлена деятельность подведомственных управлению спортивных объектов и детских спортивных школ.</w:t>
      </w:r>
    </w:p>
    <w:p>
      <w:pPr>
        <w:pStyle w:val="31"/>
        <w:widowControl w:val="false"/>
        <w:spacing w:lineRule="auto" w:line="360" w:before="0" w:after="0"/>
        <w:ind w:left="0" w:firstLine="709"/>
        <w:jc w:val="both"/>
        <w:rPr>
          <w:sz w:val="28"/>
          <w:szCs w:val="28"/>
        </w:rPr>
      </w:pPr>
      <w:r>
        <w:rPr>
          <w:sz w:val="28"/>
          <w:szCs w:val="28"/>
        </w:rPr>
        <w:t>Показатели по количеству спортивных</w:t>
      </w:r>
      <w:r>
        <w:rPr/>
        <w:t xml:space="preserve"> </w:t>
      </w:r>
      <w:r>
        <w:rPr>
          <w:sz w:val="28"/>
          <w:szCs w:val="28"/>
        </w:rPr>
        <w:t>сооружений в 2012 году сохранятся на прежнем уровне – 555 ед. по обоим вариантам прогноза, в 2013 году – 555 ед. по первому варианту прогноза, 556 ед. по второму варианту прогноза, в 2014 году – 555 ед. и 557 ед. соответственно.</w:t>
      </w:r>
    </w:p>
    <w:p>
      <w:pPr>
        <w:pStyle w:val="Style22"/>
        <w:widowControl w:val="false"/>
        <w:spacing w:lineRule="auto" w:line="360" w:before="0" w:after="0"/>
        <w:ind w:firstLine="709"/>
        <w:jc w:val="both"/>
        <w:rPr>
          <w:sz w:val="28"/>
          <w:szCs w:val="28"/>
        </w:rPr>
      </w:pPr>
      <w:r>
        <w:rPr>
          <w:sz w:val="28"/>
          <w:szCs w:val="28"/>
        </w:rPr>
        <w:t xml:space="preserve">В сфере </w:t>
      </w:r>
      <w:r>
        <w:rPr>
          <w:b/>
          <w:sz w:val="28"/>
          <w:szCs w:val="28"/>
        </w:rPr>
        <w:t>потребительского рынка товаров и услуг</w:t>
      </w:r>
      <w:r>
        <w:rPr>
          <w:sz w:val="28"/>
          <w:szCs w:val="28"/>
        </w:rPr>
        <w:t xml:space="preserve"> в среднесрочной перспективе прогнозируются умеренные темпы роста объемов потребления и услуг вследствие существенного влияния мирового финансового кризиса на модель потребительского поведения населения в сторону большей востребованности дешевого ассортимента, преобладания рациональных покупок, внимания к соотношению цены продукта и его качества, уменьшения значимости брендов. </w:t>
      </w:r>
    </w:p>
    <w:p>
      <w:pPr>
        <w:pStyle w:val="31"/>
        <w:widowControl w:val="false"/>
        <w:spacing w:lineRule="auto" w:line="360" w:before="0" w:after="0"/>
        <w:ind w:left="0" w:firstLine="709"/>
        <w:jc w:val="both"/>
        <w:rPr/>
      </w:pPr>
      <w:r>
        <w:rPr>
          <w:sz w:val="28"/>
          <w:szCs w:val="28"/>
        </w:rPr>
        <w:t xml:space="preserve">Прогнозируется постепенное смещение структуры потребительских расходов населения в сторону большей востребованности платных услуг. Динамика развития стационарной розничной сети предприятий будет носить устойчивый положительный характер. </w:t>
      </w:r>
    </w:p>
    <w:p>
      <w:pPr>
        <w:pStyle w:val="31"/>
        <w:widowControl w:val="false"/>
        <w:spacing w:lineRule="auto" w:line="360" w:before="0" w:after="0"/>
        <w:ind w:left="0" w:firstLine="709"/>
        <w:jc w:val="both"/>
        <w:rPr>
          <w:sz w:val="28"/>
          <w:szCs w:val="28"/>
        </w:rPr>
      </w:pPr>
      <w:r>
        <w:rPr>
          <w:sz w:val="28"/>
          <w:szCs w:val="28"/>
        </w:rPr>
        <w:t>На развитие потребительского рынка городского округа Тольятти может повлиять положительная динамика реальной среднемесячной заработной платы, являющаяся основным фактором платежеспособности спроса населения.</w:t>
      </w:r>
    </w:p>
    <w:p>
      <w:pPr>
        <w:pStyle w:val="31"/>
        <w:widowControl w:val="false"/>
        <w:spacing w:lineRule="auto" w:line="360" w:before="0" w:after="0"/>
        <w:ind w:left="0" w:firstLine="709"/>
        <w:jc w:val="both"/>
        <w:rPr>
          <w:sz w:val="28"/>
          <w:szCs w:val="28"/>
        </w:rPr>
      </w:pPr>
      <w:r>
        <w:rPr>
          <w:sz w:val="28"/>
          <w:szCs w:val="28"/>
        </w:rPr>
        <w:t xml:space="preserve">В соответствии  с Федеральным законом «О розничных рынках и о внесении изменений  в Трудовой кодекс Российской Федерации» в  2011-2012 годах будут проходить преобразования, направленные на совершенствование организации торгового процесса, развитие современных форматов торговли. </w:t>
      </w:r>
    </w:p>
    <w:p>
      <w:pPr>
        <w:pStyle w:val="31"/>
        <w:widowControl w:val="false"/>
        <w:spacing w:lineRule="auto" w:line="360" w:before="0" w:after="0"/>
        <w:ind w:left="0" w:firstLine="709"/>
        <w:jc w:val="both"/>
        <w:rPr>
          <w:sz w:val="28"/>
          <w:szCs w:val="28"/>
        </w:rPr>
      </w:pPr>
      <w:r>
        <w:rPr>
          <w:sz w:val="28"/>
          <w:szCs w:val="28"/>
        </w:rPr>
        <w:t>В 2012 году оборот розничной торговли может составить 192 753,0 млн. рублей по первому варианту и 194 610,0 млн. рублей по второму варианту с индексом физического  объема к  2011 году 103,8 % и 104,8 % соответственно.</w:t>
      </w:r>
    </w:p>
    <w:p>
      <w:pPr>
        <w:pStyle w:val="31"/>
        <w:widowControl w:val="false"/>
        <w:spacing w:lineRule="auto" w:line="360" w:before="0" w:after="0"/>
        <w:ind w:left="0" w:firstLine="709"/>
        <w:jc w:val="both"/>
        <w:rPr>
          <w:sz w:val="28"/>
          <w:szCs w:val="28"/>
        </w:rPr>
      </w:pPr>
      <w:r>
        <w:rPr>
          <w:sz w:val="28"/>
          <w:szCs w:val="28"/>
        </w:rPr>
        <w:t>Прогнозируется, что в 2014 году оборот розничной торговли городского округа Тольятти достигнет докризисного уровня 2008 года по обоим вариантам прогноза.</w:t>
      </w:r>
    </w:p>
    <w:p>
      <w:pPr>
        <w:pStyle w:val="31"/>
        <w:widowControl w:val="false"/>
        <w:spacing w:lineRule="auto" w:line="360" w:before="0" w:after="0"/>
        <w:ind w:left="0" w:firstLine="709"/>
        <w:jc w:val="both"/>
        <w:rPr>
          <w:sz w:val="28"/>
          <w:szCs w:val="28"/>
        </w:rPr>
      </w:pPr>
      <w:r>
        <w:rPr>
          <w:sz w:val="28"/>
          <w:szCs w:val="28"/>
        </w:rPr>
        <w:t>Преобладающее значение в формировании объемов оборота розничной торговли сохраняют предприятия малого бизнеса и лица, занимающиеся индивидуальной трудовой деятельностью, на их долю приходится свыше 70 %.</w:t>
      </w:r>
    </w:p>
    <w:p>
      <w:pPr>
        <w:pStyle w:val="31"/>
        <w:widowControl w:val="false"/>
        <w:spacing w:lineRule="auto" w:line="360" w:before="0" w:after="0"/>
        <w:ind w:left="0" w:firstLine="709"/>
        <w:jc w:val="both"/>
        <w:rPr>
          <w:sz w:val="28"/>
          <w:szCs w:val="28"/>
        </w:rPr>
      </w:pPr>
      <w:r>
        <w:rPr>
          <w:sz w:val="28"/>
          <w:szCs w:val="28"/>
        </w:rPr>
        <w:t>В 2012-2014 годах прогнозируется постепенное ускорение темпов роста потребительского спроса на рынке услуг.</w:t>
      </w:r>
    </w:p>
    <w:p>
      <w:pPr>
        <w:pStyle w:val="31"/>
        <w:widowControl w:val="false"/>
        <w:spacing w:lineRule="auto" w:line="360" w:before="0" w:after="0"/>
        <w:ind w:left="0" w:firstLine="709"/>
        <w:jc w:val="both"/>
        <w:rPr>
          <w:sz w:val="28"/>
          <w:szCs w:val="28"/>
        </w:rPr>
      </w:pPr>
      <w:r>
        <w:rPr>
          <w:sz w:val="28"/>
          <w:szCs w:val="28"/>
        </w:rPr>
        <w:t xml:space="preserve">В видовой структуре платных услуг наибольший удельный вес занимают услуги жилищно-коммунального хозяйства (29,5 %), транспортные услуги (14 %),  услуги  связи (13 %). </w:t>
      </w:r>
    </w:p>
    <w:p>
      <w:pPr>
        <w:pStyle w:val="31"/>
        <w:widowControl w:val="false"/>
        <w:spacing w:lineRule="auto" w:line="360" w:before="0" w:after="0"/>
        <w:ind w:left="0" w:firstLine="709"/>
        <w:jc w:val="both"/>
        <w:rPr/>
      </w:pPr>
      <w:r>
        <w:rPr>
          <w:sz w:val="28"/>
          <w:szCs w:val="28"/>
        </w:rPr>
        <w:t xml:space="preserve">Ситуация, сложившаяся на рынке услуг и объективно существующие факторы, позволяют прогнозировать объем платных услуг в 2012 году по первому варианту в размере 34 935,0 млн. рублей и по второму варианту 35 203,0 млн. рублей с индексом физического объема к уровню 2011 года 104,3 % и 105,1 % соответствен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2014 годах продолжится положительная динамика роста объемов оказания услуг в сфере информкоммуникаций и связи. По первому варианту прогноза в 2012 году объем услуг связи в физическом объеме увеличится по отношению к 2011 году на 1,7 % и составит 4 524,0 млн. рублей, по второму варианту – на 2,3 % (4 551,0 млн. руб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сыщение рынка сотовой связи обусловливает постепенное замедление темпов роста по сравнению с предыдущими годами, при этом увеличение объема услуг связи ожидается в основном за счет развития и распространения информационных технологий, в том числе доступа в сеть Интернет. </w:t>
      </w:r>
    </w:p>
    <w:p>
      <w:pPr>
        <w:pStyle w:val="22"/>
        <w:widowControl w:val="false"/>
        <w:spacing w:lineRule="auto" w:line="360" w:before="0" w:after="0"/>
        <w:ind w:firstLine="709"/>
        <w:jc w:val="both"/>
        <w:rPr/>
      </w:pPr>
      <w:r>
        <w:rPr>
          <w:rFonts w:cs="Times New Roman" w:ascii="Times New Roman" w:hAnsi="Times New Roman"/>
          <w:sz w:val="28"/>
          <w:szCs w:val="28"/>
        </w:rPr>
        <w:t xml:space="preserve">В 2012 - 2014 годах </w:t>
      </w:r>
      <w:r>
        <w:rPr>
          <w:rFonts w:cs="Times New Roman" w:ascii="Times New Roman" w:hAnsi="Times New Roman"/>
          <w:b/>
          <w:sz w:val="28"/>
          <w:szCs w:val="28"/>
        </w:rPr>
        <w:t xml:space="preserve">экологическая </w:t>
      </w:r>
      <w:r>
        <w:rPr>
          <w:rFonts w:cs="Times New Roman" w:ascii="Times New Roman" w:hAnsi="Times New Roman"/>
          <w:sz w:val="28"/>
          <w:szCs w:val="28"/>
        </w:rPr>
        <w:t>обстановка сложившаяся в городском округе Тольятти, по-прежнему, будет определяться характером и масштабами воздействия на окружающую природную среду предприятий промышленности, автомобильного транспорта, коммунального хозяйств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реализации первого варианта прогноза, вследствие незначительного роста промышленного производства, в 2012 - 2014 годах сохранится тенденция незначительного увеличения объемов вредных веществ, выбрасываемых в атмосферный воздух стационарными источниками загрязнения. В 2014 году данный показатель может увеличиться на 8,9 % к 2010 году  до 30,0 тыс. тонн. </w:t>
      </w:r>
    </w:p>
    <w:p>
      <w:pPr>
        <w:pStyle w:val="Normal"/>
        <w:widowControl w:val="false"/>
        <w:spacing w:lineRule="auto" w:line="360" w:before="0" w:after="0"/>
        <w:ind w:firstLine="709"/>
        <w:jc w:val="both"/>
        <w:rPr/>
      </w:pPr>
      <w:r>
        <w:rPr>
          <w:rFonts w:cs="Times New Roman" w:ascii="Times New Roman" w:hAnsi="Times New Roman"/>
          <w:sz w:val="28"/>
          <w:szCs w:val="28"/>
        </w:rPr>
        <w:t>Объем сброса загрязненных сточных вод в поверхностные водные объекты в 2014 году увеличится к 2010 году по первому варианту прогноза на 8,5 % и составит 67,7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торому варианту прогноза предполагается более интенсивный рост инвестиций в природоохранные мероприятия, в том числе за счет средств федерального и областного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предприятиями городского округа Тольятти экологических обязательств по внедрению современных воздухоочистных технологий и более совершенного оборудования газоочистки объем вредных веществ, выбрасываемых в атмосферный воздух стационарными источниками загрязнения, в 2014 году может составить 28,9 тыс. тонн, что на   4,9 % выше уровня 2010 года и на 4,3 % ниже оценочных данных за 2011 год.</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продолжения процесса стабилизации производства на предприятиях в 2012 - 2014 годах (после промышленного спада 2009 года) и в случае реализации предприятиями мероприятий по внедрению новых технологий, объем сброса загрязненных сточных вод в поверхностные водные объекты по второму варианту в 2014 году к 2010 году снизится на 4,5 % и составит 59,6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22"/>
        <w:widowControl w:val="false"/>
        <w:spacing w:lineRule="auto" w:line="360" w:before="0" w:after="0"/>
        <w:ind w:firstLine="851"/>
        <w:jc w:val="both"/>
        <w:rPr/>
      </w:pPr>
      <w:r>
        <w:rPr>
          <w:rFonts w:cs="Times New Roman" w:ascii="Times New Roman" w:hAnsi="Times New Roman"/>
          <w:sz w:val="28"/>
          <w:szCs w:val="28"/>
        </w:rPr>
        <w:t>Период 2012-2014 годов закладывает важные предпосылки для успешной реализации Стратегического плана развития Самарской области до 2020 года, основанного на внедрении кластерной политики, и, в частности, развития автомобильного и нефтехимического кластеров (двигателей городской экономики) на территории Тольятти, что будет способствовать  повышению конкурентоспособности экономики Тольятти и интенсификации механизмов частно-государственного партнерства, а также позволит существенно поднять уровень технологической базы, повысить скорость и качество экономического роста за счет повышения конкурентоспособности предприятий, входящих в состав кластера.</w:t>
      </w:r>
    </w:p>
    <w:p>
      <w:pPr>
        <w:pStyle w:val="22"/>
        <w:widowControl w:val="false"/>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 в прогнозируемом периоде на программно-целевой метод бюджетного планирования будет способствовать оптимизации бюджетных расходов на основе установления приоритетных целей и задач использования бюджетных средств и разработки взаимоувязанных мероприятий по их достижению в заданные сроки, а также заложит основы перехода на бюджетирование, ориентированное на результат.</w:t>
      </w:r>
    </w:p>
    <w:p>
      <w:pPr>
        <w:pStyle w:val="22"/>
        <w:widowControl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2"/>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департамента</w:t>
            </w:r>
          </w:p>
          <w:p>
            <w:pPr>
              <w:pStyle w:val="22"/>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ого развития</w:t>
            </w:r>
          </w:p>
        </w:tc>
        <w:tc>
          <w:tcPr>
            <w:tcW w:w="4786" w:type="dxa"/>
            <w:tcBorders/>
          </w:tcPr>
          <w:p>
            <w:pPr>
              <w:pStyle w:val="22"/>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В. Жидков</w:t>
            </w:r>
          </w:p>
        </w:tc>
      </w:tr>
    </w:tbl>
    <w:p>
      <w:pPr>
        <w:pStyle w:val="22"/>
        <w:widowControl w:val="false"/>
        <w:spacing w:lineRule="auto" w:line="360" w:before="0" w:after="0"/>
        <w:ind w:firstLine="851"/>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color w:val="000000"/>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 w:val="22"/>
      <w:szCs w:val="22"/>
    </w:rPr>
  </w:style>
  <w:style w:type="character" w:styleId="Style15">
    <w:name w:val="Текст Знак"/>
    <w:basedOn w:val="Style13"/>
    <w:qFormat/>
    <w:rPr>
      <w:rFonts w:ascii="Courier New" w:hAnsi="Courier New" w:eastAsia="Times New Roman" w:cs="Courier New"/>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2">
    <w:name w:val="Основной текст 2 Знак"/>
    <w:basedOn w:val="Style13"/>
    <w:qFormat/>
    <w:rPr>
      <w:sz w:val="22"/>
      <w:szCs w:val="22"/>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color w:val="000000"/>
      <w:sz w:val="24"/>
    </w:rPr>
  </w:style>
  <w:style w:type="character" w:styleId="StrongEmphasis">
    <w:name w:val="Strong"/>
    <w:basedOn w:val="Style13"/>
    <w:qFormat/>
    <w:rPr>
      <w:b/>
      <w:bCs/>
    </w:rPr>
  </w:style>
  <w:style w:type="character" w:styleId="21">
    <w:name w:val="Основной текст с отступом 2 Знак"/>
    <w:basedOn w:val="Style13"/>
    <w:qFormat/>
    <w:rPr>
      <w:sz w:val="22"/>
      <w:szCs w:val="22"/>
    </w:rPr>
  </w:style>
  <w:style w:type="character" w:styleId="Style19">
    <w:name w:val="Текст сноски Знак"/>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1">
    <w:name w:val="Body Text Indent 31"/>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rFonts w:eastAsia="Times New Roman"/>
    </w:rPr>
  </w:style>
  <w:style w:type="paragraph" w:styleId="11">
    <w:name w:val="Основной текст с отступом1"/>
    <w:qFormat/>
    <w:pPr>
      <w:widowControl/>
      <w:bidi w:val="0"/>
      <w:spacing w:before="0" w:after="120"/>
      <w:ind w:left="283" w:hanging="0"/>
    </w:pPr>
    <w:rPr>
      <w:rFonts w:ascii="Times New Roman" w:hAnsi="Times New Roman" w:eastAsia="ヒラギノ角ゴ Pro W3" w:cs="Times New Roman"/>
      <w:color w:val="000000"/>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2"/>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BodyTextIndent3">
    <w:name w:val="Body Text Indent 3"/>
    <w:basedOn w:val="Normal"/>
    <w:qFormat/>
    <w:pPr>
      <w:tabs>
        <w:tab w:val="clear" w:pos="708"/>
        <w:tab w:val="left" w:pos="9639" w:leader="none"/>
      </w:tabs>
      <w:spacing w:lineRule="auto" w:line="360" w:before="0" w:after="0"/>
      <w:ind w:firstLine="720"/>
      <w:jc w:val="both"/>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с отступом 21"/>
    <w:basedOn w:val="Normal"/>
    <w:qFormat/>
    <w:pPr>
      <w:suppressAutoHyphens w:val="true"/>
      <w:spacing w:lineRule="auto" w:line="240" w:before="0" w:after="0"/>
      <w:ind w:firstLine="851"/>
      <w:jc w:val="both"/>
    </w:pPr>
    <w:rPr>
      <w:rFonts w:ascii="Times New Roman" w:hAnsi="Times New Roman" w:eastAsia="Times New Roman" w:cs="Times New Roman"/>
      <w:sz w:val="24"/>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qFormat/>
    <w:pPr>
      <w:spacing w:lineRule="exact" w:line="240" w:before="0" w:after="160"/>
    </w:pPr>
    <w:rPr>
      <w:rFonts w:ascii="Times New Roman" w:hAnsi="Times New Roman" w:cs="Times New Roman"/>
      <w:sz w:val="20"/>
      <w:szCs w:val="20"/>
      <w:lang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w:basedOn w:val="Normal"/>
    <w:qFormat/>
    <w:pPr>
      <w:spacing w:lineRule="auto" w:line="240" w:before="0" w:after="0"/>
    </w:pPr>
    <w:rPr>
      <w:rFonts w:ascii="Verdana" w:hAnsi="Verdana" w:eastAsia="Times New Roman" w:cs="Verdana"/>
      <w:sz w:val="20"/>
      <w:szCs w:val="20"/>
      <w:lang w:val="en-US"/>
    </w:rPr>
  </w:style>
  <w:style w:type="paragraph" w:styleId="Style2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Note">
    <w:name w:val="note"/>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9:00Z</dcterms:created>
  <dc:creator>пользователь</dc:creator>
  <dc:description/>
  <cp:keywords/>
  <dc:language>en-US</dc:language>
  <cp:lastModifiedBy>пользователь</cp:lastModifiedBy>
  <cp:lastPrinted>2011-09-29T17:08:00Z</cp:lastPrinted>
  <dcterms:modified xsi:type="dcterms:W3CDTF">2011-10-12T11:18:00Z</dcterms:modified>
  <cp:revision>39</cp:revision>
  <dc:subject/>
  <dc:title/>
</cp:coreProperties>
</file>